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ral Remote Control is very important because it prevents multi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 from blocking when you press multimedia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