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1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BATMON plugi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in is aimed to notify user about low level of ba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banners when battery is below levelSoon then levelDanger, level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, when to popup the banner about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: 15%, 10%,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- (msec) how often to check the battery level, 1000 msec = 1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to PLUGINS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T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oon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Danger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Critical=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=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</w:t>
      </w:r>
      <w:r>
        <w:rPr/>
        <w:t>஢�� ���२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