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(3T)</w:t>
        <w:tab/>
        <w:tab/>
        <w:tab/>
        <w:tab/>
        <w:tab/>
        <w:tab/>
        <w:t>INTRO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tiff</w:t>
        <w:tab/>
        <w:t>-  introduction to libtiff, a librar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riting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tiff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 file.c -l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tiff is a library for reading and  writing  dat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ded</w:t>
        <w:tab/>
        <w:t>with  the Tag Image File format, Revision 6.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 5.0 or revision 4.0).  This file format is  s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 for  archiving  multi-color  and monochromati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brary supports several  compression  algorithms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by the Compression field, including: no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(1), CCITT 1D Huffman compression (2), CCITT Group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simile  compression  (3),  CCITT Group 4 Facsimi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 (4), Lempel-Ziv &amp; Welch compression (5),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compression (7), word-aligned 1D Huffma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2771), and PackBits compression (32773).   In</w:t>
        <w:tab/>
        <w:t>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</w:t>
        <w:tab/>
        <w:t>nonstandard compression algorithm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-bit compression algorithm used  by</w:t>
        <w:tab/>
        <w:t>the  Thund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</w:t>
        <w:tab/>
        <w:t>(32809)</w:t>
        <w:tab/>
        <w:t>(decompression</w:t>
        <w:tab/>
        <w:t>only), NeXT's 2-bi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 algorithm (32766) (decompression only), an ex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ental</w:t>
        <w:tab/>
        <w:t>LZ-style  algorithm known as Deflate (32946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perimental CIE LogLuv compression schem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 with  high dynamic range (32845 for LogL and 32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gLuv).  Directory information may be in either 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e-  or</w:t>
        <w:tab/>
        <w:t>big-endian byte order-byte swapping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y done by the  library.   Data  bit</w:t>
        <w:tab/>
        <w:t>ordering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Most Significant Bit (MSB) to Lea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SB) or LSB to MSB.  Finally, the library does</w:t>
        <w:tab/>
        <w:t>not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 files  in which the BitsPerSample, Compression,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Value, or MaxSampleValue fields are defined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ly  on  a per-sample basis (in Rev. 6.0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is not defined on a per-sample basis, so this is i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ibrary  makes extensive use of C typedefs to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bility.  Two sets of typedefs are used, one fo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nication  with clients of the library and one f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 data structures and parsing of the TIFF  forma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 typedefs  are</w:t>
        <w:tab/>
        <w:t>exposed  to users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definitions or through parameters passe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args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unsigned short uint16;</w:t>
        <w:tab/>
        <w:t>16-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unsigned &lt;thing&gt; uint32;</w:t>
        <w:tab/>
        <w:t>32-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unsigned int ttag_t;</w:t>
        <w:tab/>
        <w:t>directory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uint16 tdir_t;</w:t>
        <w:tab/>
        <w:tab/>
        <w:t>directo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uint16 tsample_t;</w:t>
        <w:tab/>
        <w:tab/>
        <w:t>s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uint32 tstrip_t;</w:t>
        <w:tab/>
        <w:tab/>
        <w:t>strip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ugust 21, 1997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(3T)</w:t>
        <w:tab/>
        <w:tab/>
        <w:tab/>
        <w:tab/>
        <w:tab/>
        <w:tab/>
        <w:t>INTRO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uint32 ttile_t;</w:t>
        <w:tab/>
        <w:tab/>
        <w:t>t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int32 tsize_t;</w:t>
        <w:tab/>
        <w:tab/>
        <w:t>i/o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void* tdata_t;</w:t>
        <w:tab/>
        <w:tab/>
        <w:t>image data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void* thandle_t;</w:t>
        <w:tab/>
        <w:tab/>
        <w:t>client dat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int32 toff_t;</w:t>
        <w:tab/>
        <w:tab/>
        <w:t>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tstrip_t, ttile_t, and tsize_t are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no more than 32-bit quantities by 32-bit field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stored  in</w:t>
        <w:tab/>
        <w:t>in the TIFF image.  Likewise tsample_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by the 16-bit field used to store the  Samples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  tag.   tdir_t constrains the maximum number of IF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y appear in an image and may be an  arbitrary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/o  penalty).</w:t>
        <w:tab/>
        <w:t>ttag_t must be either int, unsigned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, or double because  the</w:t>
        <w:tab/>
        <w:t>library</w:t>
        <w:tab/>
        <w:t>uses  a  var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 and  ANSI C restricts the typ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an ellipsis to  be  a  promoted  type.   toff_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</w:t>
        <w:tab/>
        <w:t>as int32 because TIFF file offsets are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-bit quantities.  A signed value is  used  becaus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s  return  -1 on error.</w:t>
        <w:tab/>
        <w:t>Finally, note that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data references are passed as opaque hand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cast  at  the lowest layers where their type i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outines are part of the  library.</w:t>
        <w:tab/>
        <w:t>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manual pages for details on their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page names listed below are for systems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 function names can not be encoded in the file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most systems doing ``man function-name''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  <w:tab/>
        <w:tab/>
        <w:t xml:space="preserve">   Appears on Pag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CheckTile</w:t>
        <w:tab/>
        <w:t xml:space="preserve">  tile.3t</w:t>
        <w:tab/>
        <w:t xml:space="preserve">  very x,y,z,sample is with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ClientOpen</w:t>
        <w:tab/>
        <w:t xml:space="preserve"> open.3t</w:t>
        <w:tab/>
        <w:t xml:space="preserve">  open a file for reading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Close</w:t>
        <w:tab/>
        <w:t xml:space="preserve">      close.3t</w:t>
        <w:tab/>
        <w:t xml:space="preserve"> close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ComputeStrip</w:t>
        <w:tab/>
        <w:t>strip.3t</w:t>
        <w:tab/>
        <w:t xml:space="preserve"> return strip containing y,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ComputeTile</w:t>
        <w:tab/>
        <w:t>tile.3t</w:t>
        <w:tab/>
        <w:t xml:space="preserve">  return tile containing x,y,z,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CurrentDirectory   query.3t</w:t>
        <w:tab/>
        <w:t xml:space="preserve"> return index of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CurrentRow</w:t>
        <w:tab/>
        <w:t xml:space="preserve"> query.3t</w:t>
        <w:tab/>
        <w:t xml:space="preserve"> return index of current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CurrentStrip</w:t>
        <w:tab/>
        <w:t>query.3t</w:t>
        <w:tab/>
        <w:t xml:space="preserve"> return index of curren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CurrentTile</w:t>
        <w:tab/>
        <w:t>query.3t</w:t>
        <w:tab/>
        <w:t xml:space="preserve"> return index of curren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Error</w:t>
        <w:tab/>
        <w:t xml:space="preserve">      error.3t</w:t>
        <w:tab/>
        <w:t xml:space="preserve"> library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FdOpen</w:t>
        <w:tab/>
        <w:t xml:space="preserve">     open.3t</w:t>
        <w:tab/>
        <w:t xml:space="preserve">  open a file for reading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FileName</w:t>
        <w:tab/>
        <w:t xml:space="preserve">   query.3t</w:t>
        <w:tab/>
        <w:t xml:space="preserve"> return name of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Fileno</w:t>
        <w:tab/>
        <w:t xml:space="preserve">     query.3t</w:t>
        <w:tab/>
        <w:t xml:space="preserve"> return open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Flush</w:t>
        <w:tab/>
        <w:t xml:space="preserve">      flush.3t</w:t>
        <w:tab/>
        <w:t xml:space="preserve"> flush all pending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FlushData</w:t>
        <w:tab/>
        <w:t xml:space="preserve">  flush.3t</w:t>
        <w:tab/>
        <w:t xml:space="preserve"> flush pending data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GetBitRevTable     swab.3t</w:t>
        <w:tab/>
        <w:t xml:space="preserve">  return bit revers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GetField</w:t>
        <w:tab/>
        <w:t xml:space="preserve">   getfield.3t      return tag value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GetFieldDefaulted  getfield.3t      return tag value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GetMode</w:t>
        <w:tab/>
        <w:t xml:space="preserve">    query.3t</w:t>
        <w:tab/>
        <w:t xml:space="preserve"> return open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GetVersion</w:t>
        <w:tab/>
        <w:t xml:space="preserve"> query.3t</w:t>
        <w:tab/>
        <w:t xml:space="preserve"> return library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IsTiled</w:t>
        <w:tab/>
        <w:t xml:space="preserve">    query.3t</w:t>
        <w:tab/>
        <w:t xml:space="preserve"> return true if image data is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IsByteSwapped      query.3t</w:t>
        <w:tab/>
        <w:t xml:space="preserve"> return true if image data is byte-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NumberOfStrips     strip.3t</w:t>
        <w:tab/>
        <w:t xml:space="preserve"> return number of strips in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NumberOfTiles      tile.3t</w:t>
        <w:tab/>
        <w:t xml:space="preserve">  return number of tiles in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Open</w:t>
        <w:tab/>
        <w:tab/>
        <w:t>open.3t</w:t>
        <w:tab/>
        <w:t xml:space="preserve">  open a file for reading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ugust 21, 1997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(3T)</w:t>
        <w:tab/>
        <w:tab/>
        <w:tab/>
        <w:tab/>
        <w:tab/>
        <w:tab/>
        <w:t>INTRO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PrintDirectory     print.3t</w:t>
        <w:tab/>
        <w:t xml:space="preserve"> print description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eadBufferSetup    rdbuf.3t</w:t>
        <w:tab/>
        <w:t xml:space="preserve"> specify i/o buffer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eadDirectory      readdir.3t       read the n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eadEncodedStrip   rdestrip.3t      read and decode a strip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eadEncodedTile    rdetile.3t       read and decode a til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eadRawStrip</w:t>
        <w:tab/>
        <w:t>rdrstrip.3t      read a raw strip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eadRawTile</w:t>
        <w:tab/>
        <w:t>rdrtile.3t       read a raw til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eadRGBAImage      rdimage.3t       read an image into a fixed forma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eadScanline</w:t>
        <w:tab/>
        <w:t>readline.3t      read and decode a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eadTile</w:t>
        <w:tab/>
        <w:t xml:space="preserve">   readtile.3t      read and decode a til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everseBits</w:t>
        <w:tab/>
        <w:t>swab.3t</w:t>
        <w:tab/>
        <w:t xml:space="preserve">  reverse bits in an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GBAImageBegin     rgbaimage.3t     setup decoder state for TIFFRGBAImage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GBAImageEnd</w:t>
        <w:tab/>
        <w:t>rgbaimage.3t     release TIFFRGBAImage decod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GBAImageGet</w:t>
        <w:tab/>
        <w:t>rgbaimage.3t     read and decod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RGBAImageOK</w:t>
        <w:tab/>
        <w:t>rgbaimage.3t     is image readable by TIFFRGBAImage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ScanlineSize</w:t>
        <w:tab/>
        <w:t>size.3t</w:t>
        <w:tab/>
        <w:t xml:space="preserve">  return size of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SetDirectory</w:t>
        <w:tab/>
        <w:t>setdir.3t</w:t>
        <w:tab/>
        <w:t>set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SetSubDirectory    setdir.3t</w:t>
        <w:tab/>
        <w:t>set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SetErrorHandler    error.3t</w:t>
        <w:tab/>
        <w:t xml:space="preserve"> set error handl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SetField</w:t>
        <w:tab/>
        <w:t xml:space="preserve">   setfield.3t      set a tag's valu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SetWarningHandler  error.3t</w:t>
        <w:tab/>
        <w:t xml:space="preserve"> set warning handl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StripSize</w:t>
        <w:tab/>
        <w:t xml:space="preserve">  size.3t</w:t>
        <w:tab/>
        <w:t xml:space="preserve">  return size of a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SwabShort</w:t>
        <w:tab/>
        <w:t xml:space="preserve">  swab.3t</w:t>
        <w:tab/>
        <w:t xml:space="preserve">  swap bytes of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SwabLong</w:t>
        <w:tab/>
        <w:t xml:space="preserve">   swab.3t</w:t>
        <w:tab/>
        <w:t xml:space="preserve">  swap bytes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SwabArrayOfShort   swab.3t</w:t>
        <w:tab/>
        <w:t xml:space="preserve">  swap bytes of an array of sh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SwabArrayOfLong    swab.3t</w:t>
        <w:tab/>
        <w:t xml:space="preserve">  swap bytes of an array of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ileRowSize</w:t>
        <w:tab/>
        <w:t>size.3t</w:t>
        <w:tab/>
        <w:t xml:space="preserve">  return size of a row in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ileSize</w:t>
        <w:tab/>
        <w:t xml:space="preserve">   size.3t</w:t>
        <w:tab/>
        <w:t xml:space="preserve">  return size of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VGetField</w:t>
        <w:tab/>
        <w:t xml:space="preserve">  getfield.3t      return tag value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VGetFieldDefaulted getfield.3t      return tag value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VSetField</w:t>
        <w:tab/>
        <w:t xml:space="preserve">  setfield.3t      set a tag's valu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Warning</w:t>
        <w:tab/>
        <w:t xml:space="preserve">    warning.3t       library warning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WriteDirectory     writedir.3t      writ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WriteEncodedStrip  wrestrip.3t      compress and write a strip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WriteEncodedTile   wretile.3t       compress and write a til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WriteRawStrip      wrrstrip.3t      write a raw strip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WriteRawTile</w:t>
        <w:tab/>
        <w:t>wrrtile.3t       write a raw til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WriteScanline      writeline.3t     write a scan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WriteTile</w:t>
        <w:tab/>
        <w:t xml:space="preserve">  wrrtile.3t       compress and write a tile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 below lists the TIFF tags  that  are 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ndled by the library.  If no use i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, then the library reads and writes the tag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 it internally.  Note that some tags a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hen a particular compression scheme is  being 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  Group3Options  is only useful if Compress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CITT Group 3 encoding.  Tags of this sort are 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ed  codec-specific  tags and the library does not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ze them except when the Compression tag has been 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sly set to the relevant compress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Name</w:t>
        <w:tab/>
        <w:tab/>
        <w:t>Value  R/W  Library Use/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st</w:t>
        <w:tab/>
        <w:tab/>
        <w:t xml:space="preserve">  315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FaxLines</w:t>
        <w:tab/>
        <w:t xml:space="preserve">     326    R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ugust 21, 1997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(3T)</w:t>
        <w:tab/>
        <w:tab/>
        <w:tab/>
        <w:tab/>
        <w:tab/>
        <w:tab/>
        <w:t>INTRO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PerSample</w:t>
        <w:tab/>
        <w:t xml:space="preserve">   258    R/W 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Length</w:t>
        <w:tab/>
        <w:t xml:space="preserve">      265</w:t>
        <w:tab/>
        <w:t xml:space="preserve"> parsed but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Width</w:t>
        <w:tab/>
        <w:t xml:space="preserve">       264</w:t>
        <w:tab/>
        <w:t xml:space="preserve"> parsed but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FaxData</w:t>
        <w:tab/>
        <w:t xml:space="preserve">    327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Map</w:t>
        <w:tab/>
        <w:tab/>
        <w:t>320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ResponseUnit       300</w:t>
        <w:tab/>
        <w:t xml:space="preserve"> parsed but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</w:t>
        <w:tab/>
        <w:t xml:space="preserve">     259    R/W  choosing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cutiveBadFaxLines  328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Type</w:t>
        <w:tab/>
        <w:tab/>
        <w:t>32996  R</w:t>
        <w:tab/>
        <w:t>obsoleted by SampleForma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Time</w:t>
        <w:tab/>
        <w:tab/>
        <w:t>306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Name</w:t>
        <w:tab/>
        <w:t xml:space="preserve">    269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Range</w:t>
        <w:tab/>
        <w:tab/>
        <w:t>336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Samples</w:t>
        <w:tab/>
        <w:t xml:space="preserve">    338    R/W 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RecvParams</w:t>
        <w:tab/>
        <w:t xml:space="preserve">   34908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SubAddress</w:t>
        <w:tab/>
        <w:t xml:space="preserve">   34909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RecvTime</w:t>
        <w:tab/>
        <w:t xml:space="preserve">     34910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Order</w:t>
        <w:tab/>
        <w:t xml:space="preserve">       266    R/W  control b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ByteCounts</w:t>
        <w:tab/>
        <w:t xml:space="preserve">  289</w:t>
        <w:tab/>
        <w:t xml:space="preserve"> parsed but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Offsets</w:t>
        <w:tab/>
        <w:t xml:space="preserve">     288</w:t>
        <w:tab/>
        <w:t xml:space="preserve"> parsed but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yResponseCurve       291</w:t>
        <w:tab/>
        <w:t xml:space="preserve"> parsed but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yResponseUnit</w:t>
        <w:tab/>
        <w:t>290</w:t>
        <w:tab/>
        <w:t xml:space="preserve"> parsed but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3Options</w:t>
        <w:tab/>
        <w:t xml:space="preserve">   292    R/W  used by Group 3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4Options</w:t>
        <w:tab/>
        <w:t xml:space="preserve">   293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Computer</w:t>
        <w:tab/>
        <w:t xml:space="preserve">    316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Depth</w:t>
        <w:tab/>
        <w:t xml:space="preserve">      32997  R/W  tile/strip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Description</w:t>
        <w:tab/>
        <w:t>270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Length</w:t>
        <w:tab/>
        <w:t xml:space="preserve">     257    R/W 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Width</w:t>
        <w:tab/>
        <w:t xml:space="preserve">      256    R/W 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kNames</w:t>
        <w:tab/>
        <w:tab/>
        <w:t>333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kSet</w:t>
        <w:tab/>
        <w:tab/>
        <w:t xml:space="preserve">  332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Tables</w:t>
        <w:tab/>
        <w:t xml:space="preserve">      347    R/W  used by JPEG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</w:t>
        <w:tab/>
        <w:tab/>
        <w:t xml:space="preserve">    271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eing</w:t>
        <w:tab/>
        <w:tab/>
        <w:t>32995  R</w:t>
        <w:tab/>
        <w:t>obsoleted by ExtraSample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SampleValue</w:t>
        <w:tab/>
        <w:t xml:space="preserve">  281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SampleValue</w:t>
        <w:tab/>
        <w:t xml:space="preserve">  280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</w:t>
        <w:tab/>
        <w:tab/>
        <w:t xml:space="preserve">   272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ubFileType</w:t>
        <w:tab/>
        <w:t xml:space="preserve">  254    R/W  called SubFileType in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OfInks</w:t>
        <w:tab/>
        <w:t xml:space="preserve">    334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entation</w:t>
        <w:tab/>
        <w:t xml:space="preserve">     274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Name</w:t>
        <w:tab/>
        <w:tab/>
        <w:t>285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Number</w:t>
        <w:tab/>
        <w:t xml:space="preserve">      297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tometricInterpretation      262  R/Wused by Group 3 and JPEG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arConfiguration     284    R/W  data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dictor</w:t>
        <w:tab/>
        <w:t xml:space="preserve">       317    R/W  used by LZW and Deflate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Chromacities     319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BlackWhite     532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Unit</w:t>
        <w:tab/>
        <w:t xml:space="preserve">  296    R/W  used by Group 3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sPerStrip</w:t>
        <w:tab/>
        <w:t xml:space="preserve">    278    R/W  data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Format</w:t>
        <w:tab/>
        <w:t xml:space="preserve">    339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sPerPixel</w:t>
        <w:tab/>
        <w:t xml:space="preserve"> 277    R/W 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inSampleValue</w:t>
        <w:tab/>
        <w:t xml:space="preserve"> 340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xSampleValue</w:t>
        <w:tab/>
        <w:t xml:space="preserve"> 341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</w:t>
        <w:tab/>
        <w:tab/>
        <w:t>305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Nits</w:t>
        <w:tab/>
        <w:tab/>
        <w:t xml:space="preserve"> 37439  R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ugust 21, 1997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(3T)</w:t>
        <w:tab/>
        <w:tab/>
        <w:tab/>
        <w:tab/>
        <w:tab/>
        <w:tab/>
        <w:t>INTRO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ByteCounts</w:t>
        <w:tab/>
        <w:t xml:space="preserve"> 279    R/W  data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Offsets</w:t>
        <w:tab/>
        <w:t xml:space="preserve">    273    R/W  data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FileType</w:t>
        <w:tab/>
        <w:t xml:space="preserve">     255    R/W  called OSubFileType in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Printer</w:t>
        <w:tab/>
        <w:t xml:space="preserve">   337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sholding</w:t>
        <w:tab/>
        <w:t xml:space="preserve">    263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ByteCounts</w:t>
        <w:tab/>
        <w:t xml:space="preserve">  324    R/W  data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Depth</w:t>
        <w:tab/>
        <w:t xml:space="preserve">       32998  R/W  tile/strip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Length</w:t>
        <w:tab/>
        <w:t xml:space="preserve">      323    R/W  data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Offsets</w:t>
        <w:tab/>
        <w:t xml:space="preserve">     324    R/W  data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Width</w:t>
        <w:tab/>
        <w:t xml:space="preserve">       322    R/W  data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Function</w:t>
        <w:tab/>
        <w:t>301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Point</w:t>
        <w:tab/>
        <w:t xml:space="preserve">      318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osition</w:t>
        <w:tab/>
        <w:t xml:space="preserve">       286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Resolution</w:t>
        <w:tab/>
        <w:t xml:space="preserve">     282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CbCrCoefficients       529    R/W  used by TIFFRGBA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CbCrPositioning</w:t>
        <w:tab/>
        <w:t>531    R/W  tile/strip size calul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CbCrSubsampling</w:t>
        <w:tab/>
        <w:t>530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Position</w:t>
        <w:tab/>
        <w:t xml:space="preserve">       286   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Resolution</w:t>
        <w:tab/>
        <w:t xml:space="preserve">     283    R/W  used by Group 3 co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 normal TIFF tags the library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ion of tags whose values lie in a rang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 range  of</w:t>
        <w:tab/>
        <w:t>TIFF tags.  These tags are termed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s and are used to control various codec-specific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 within the library.  The table below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pseudo-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Name</w:t>
        <w:tab/>
        <w:tab/>
        <w:t>Codec  R/W  Library Use/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FAXMODE</w:t>
        <w:tab/>
        <w:t xml:space="preserve"> G3     R/W  general code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FAXFILLFUNC     G3/G4  R/W  bitmap f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JPEGQUALITY     JPEG   R/W  compression qualit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JPEGCOLORMODE   JPEG   R/W  control colorspac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JPEGTABLESMODE  JPEG   R/W  control contents of JPEGTable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ZIPQUALITY      Deflate</w:t>
        <w:tab/>
        <w:t>R/Wcompression qual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PIXARLOGDATAFMT PixarLog</w:t>
        <w:tab/>
        <w:t>R/Wuser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PIXARLOGQUALITY PixarLog</w:t>
        <w:tab/>
        <w:t>R/Wcompression qual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SGILOGDATAFMT   SGILog R/W  user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F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rol the operation of the Group 3 codec. 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e  values  (independent bits that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  or'ing  them</w:t>
        <w:tab/>
        <w:t>together)  are:</w:t>
        <w:tab/>
        <w:t>FAXMODE_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enable  old-style format in which the RTC i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n at the end of the  last  strip),  FAXMODE_NOR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opposite</w:t>
        <w:tab/>
        <w:t>of  FAXMODE_CLASSIC;  also  called  FA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E_CLASSF), FAXMODE_NOEOL (do not write E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   the</w:t>
        <w:tab/>
        <w:t>start</w:t>
        <w:tab/>
        <w:t>of   each  row</w:t>
        <w:tab/>
        <w:t>of  data),  FA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E_BYTEALIGN (align each encoded row to an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oundary),  FAXMODE_WORDALIGN  (align  each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ow to an 16-bit boundary), The  default</w:t>
        <w:tab/>
        <w:t>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pendent</w:t>
        <w:tab/>
        <w:t>on  the compression scheme; this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ag is used by the various  G3  and  G4  code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a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ugust 21, 1997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(3T)</w:t>
        <w:tab/>
        <w:tab/>
        <w:tab/>
        <w:tab/>
        <w:tab/>
        <w:tab/>
        <w:t>INTRO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FAXFILL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rol  the  function  used  to</w:t>
        <w:tab/>
        <w:t>convert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ack and white runs to packed  bit  array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ok  can</w:t>
        <w:tab/>
        <w:t>be  used  to  image decoded scan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lti-bit depth rasters (e.g. for display</w:t>
        <w:tab/>
        <w:t>in 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map  mode)  or</w:t>
        <w:tab/>
        <w:t>for  other purpos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is a  pointer  to  a  builtin  func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ages packed bilev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JPEG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rol  the  compression quality level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seline algorithm.  Note that quality  leve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e range 0-100 with a default value of 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JPEGCOL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rol  whether</w:t>
        <w:tab/>
        <w:t>or not conversion is do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GB and YCbCr colorspaces.   Possible  values 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PEGCOLORMODE_RAW</w:t>
        <w:tab/>
        <w:t>(do not convert), and JPEG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E_RGB (convert to/from RGB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PEGCOLORMODE_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JPEGTABLE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rol  the  information written in the JPEG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ag.  Possible values (independent bi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bined</w:t>
        <w:tab/>
        <w:t>by  or'ing  them  together)  are: JPEGT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ESMODE_QUANT (include quantization  tables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PEGTABLESMODE_HUFF   (include   Huffman</w:t>
        <w:tab/>
        <w:t>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ables).</w:t>
        <w:tab/>
        <w:t>The</w:t>
        <w:tab/>
        <w:t>default</w:t>
        <w:tab/>
        <w:t>value    is</w:t>
        <w:tab/>
        <w:t>JPEGT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LESMODE_QUANT|JPEGTABLESMODE_H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ZIP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rol  the  compression</w:t>
        <w:tab/>
        <w:t>technique  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late codec.  Quality levels are in the range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 larger numbers yielding better compres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st of more computation.  The default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vel is 6 which yields a good time-space trade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PIXARLOGDATAF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rol the format of user data passed  i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xarLog</w:t>
        <w:tab/>
        <w:t>codec  when  encoding and passe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 decoding.</w:t>
        <w:tab/>
        <w:t>Possible  values  are:</w:t>
        <w:tab/>
        <w:t>PIXAR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AFMT_8BIT  for</w:t>
        <w:tab/>
        <w:t>8-bit unsigned pixels, PIXAR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AFMT_8BITABGR for  8-bit  unsigned  ABGR-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xels,  PIXARLOGDATAFMT_11BITLOG</w:t>
        <w:tab/>
        <w:t>for  11-bit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coded raw  data,  PIXARLOGDATAFMT_12BITPICI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2-bit PICIO-compatible data, PIXARLOGDATAFMT_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  16-bit   signed   samples,</w:t>
        <w:tab/>
        <w:t>and</w:t>
        <w:tab/>
        <w:t>PIXAR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AFMT_FLOAT  for  32-bit IEEE floating point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PIXARLOG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rol  the  compression</w:t>
        <w:tab/>
        <w:t>technique  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xarLog</w:t>
        <w:tab/>
        <w:t>codec.</w:t>
        <w:tab/>
        <w:t>This value is treated ide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IFFTAG_ZIPQUALITY; see the abo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ugust 21, 1997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(3T)</w:t>
        <w:tab/>
        <w:tab/>
        <w:tab/>
        <w:tab/>
        <w:tab/>
        <w:tab/>
        <w:t>INTRO(3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TAG_SGILOGDATAF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rol the format of client data passed i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GILog codec when encoding and passed ou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oding.</w:t>
        <w:tab/>
        <w:t>Possible</w:t>
        <w:tab/>
        <w:t>values</w:t>
        <w:tab/>
        <w:t>are:</w:t>
        <w:tab/>
        <w:t>SGI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AFMT_FLTXYZ  for  converting  between LogLu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2-bit IEEE floating  valued  XYZ</w:t>
        <w:tab/>
        <w:t>pixels,  SGI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AFMT_16BITLUV</w:t>
        <w:tab/>
        <w:t>for  16-bit  encoded  Luv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GILOGDATAFMT_32BITRAW  and  SGILOGDATAFMT_24BIT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 no  conversion  of data, SGILOGDATAFMT_8BIT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returning  8-bit  RGB</w:t>
        <w:tab/>
        <w:t>data  (valid  on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oding</w:t>
        <w:tab/>
        <w:t>LogLuv-encoded</w:t>
        <w:tab/>
        <w:t>data), SGILOGDATAFMT_F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converting between LogL and 32-bit IEEE 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g   valued  Y  pixels,</w:t>
        <w:tab/>
        <w:t>SGILOGDATAFMT_16BIT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-bit encoded L pixels, and  SGILOGDATAFMT_8BITG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returning 8-bit greyscale data (vali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oding LogL-encoded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rror messages are directed through the TIFFError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e.   By  default messages are directed to stder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: module: message\n.</w:t>
        <w:tab/>
        <w:t>Warning  messages  are</w:t>
        <w:tab/>
        <w:t>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ed through the TIFFWarn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2tiff(1),    gif2tiff(1),    pal2rgb(1),   ppm2tiff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2ycbcr(1),   ras2tiff(1),   sgi2tiff(1),    tiff2bw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dither(1),</w:t>
        <w:tab/>
        <w:t>tiffdump(1),</w:t>
        <w:tab/>
        <w:t>tiffcp(1),   tiffcm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gt(1),   tiffinfo(1),   tiffmedian(1),   tiffsplit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sv(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 Image  File</w:t>
        <w:tab/>
        <w:t>Format Specification -- Revision 6.0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dus Technical Memorand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irit of TIFF Class F, an appendix to  the</w:t>
        <w:tab/>
        <w:t>TIFF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prepared by Cygnet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ibrary  does  not</w:t>
        <w:tab/>
        <w:t>support multi-sample imag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amples have different bits/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brary does not support random access  to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that is organized with more than one row per t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.  The library discards unknown  tags. 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 do  more</w:t>
        <w:tab/>
        <w:t>validity  checking of a directory'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ugust 21, 1997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