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Error(3T)</w:t>
        <w:tab/>
        <w:tab/>
        <w:tab/>
        <w:tab/>
        <w:tab/>
        <w:t>TIFFError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Error,  TIFFSetErrorHandler</w:t>
        <w:tab/>
        <w:t>-  library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TIFFError(const char* module, const char* fm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ar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ef void (*TIFFErrorHandler)(const char* module,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* fmt, va_list 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ErrorHandler TIFFSetErrorHandler(TIFFErrorHandler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Error invokes the library-wide error hand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(normally)  write an error message to the stder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t parameter is a printf(3S) format string, and any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 arguments  can be supplied.</w:t>
        <w:tab/>
        <w:t>The module parame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, is printed before the message; it  typical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identify the software module in which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that desire to capture control in  the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error should use TIFFSetErrorHandler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error handler.  A NULL (0) error hand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installed to suppres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ErrorHandler  returns  a</w:t>
        <w:tab/>
        <w:t>referenc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hand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, TIFFWarning(3T), printf(3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