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C(3T)</w:t>
        <w:tab/>
        <w:tab/>
        <w:tab/>
        <w:tab/>
        <w:tab/>
        <w:tab/>
        <w:t>CODEC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indCODEC,  TIFFRegisterCODEC,  TIFFUnRegisterCODEC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-related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TIFFCodec* TIFFFindCODEC(uint16 sche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odec* TIFFRegisterCODEC(uint16  scheme,  const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IFFInitMethod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IFFUnRegisterCODEC(TIFFCodec* cod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</w:t>
        <w:tab/>
        <w:t>supports  a variety of compression scheme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 by software codecs.  Each codec adheres to a 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  interface that provides for the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mage data; as well as some other methods for</w:t>
        <w:tab/>
        <w:t>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ation,</w:t>
        <w:tab/>
        <w:t>setup, cleanup, and the control of defaul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le sizes.</w:t>
        <w:tab/>
        <w:t>Codecs are identified by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TIFF Compression tag; e.g. 5 for LZW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FFRegisterCODEC routine can be used  to  aug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</w:t>
        <w:tab/>
        <w:t>the  set  of codecs available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pecified scheme already</w:t>
        <w:tab/>
        <w:t>has  a</w:t>
        <w:tab/>
        <w:t>registered 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it</w:t>
        <w:tab/>
        <w:t>is  overridden</w:t>
        <w:tab/>
        <w:t>and any images with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compression scheme will  be  decod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ace to register compression scheme %s.  TIFF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 was unable to allocate memory for</w:t>
        <w:tab/>
        <w:t>the  data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s needed to register a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remove compression scheme %s; not registered.  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RegisterCODEC did not locate the specified cod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registered compress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ctober 15, 1995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