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RGBAImage(3T)</w:t>
        <w:tab/>
        <w:tab/>
        <w:tab/>
        <w:tab/>
        <w:t>TIFFRGBAImage(3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RGBAImage - read and decode an image into a r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include &lt;tiff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def unsigned char TIFFRGB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def struct _TIFFRGBAImage TIFFRGBAIm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TIFFRGBAImageOK(TIFF* tif, char emsg[1024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TIFFRGBAImageBegin(TIFFRGBAImage* img, TIFF* tif, int stopOnError, char emsg[1024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TIFFRGBAImageGet(TIFFRGBAImage* img, uint32* raster, uint32 width, uint32 heigh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TIFFRGBAImageEnd(TIFFRGBAImage* im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outines described here provide a high-leve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which TIFF images may be read into memory. 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 be strip- or tile-based and have a variety of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 characteristics: bits/sample, samples/pixel, photom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c, etc.  Decoding state is encapsulated in a TIFFRGBA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e structure making it possible to capture state for 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ple  images and quickly switch between them. 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ster format can be customized to a  particular</w:t>
        <w:tab/>
        <w:t>ap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's needs by installing custom routines that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 data according to application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ault usage for these routines is: check if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  be</w:t>
        <w:tab/>
        <w:t>processed  using  TIFFRGBAImageOK,  construct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der state block  using  TIFFRGBAImageBegin,</w:t>
        <w:tab/>
        <w:t>rea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de  an  image  into</w:t>
        <w:tab/>
        <w:t>a target raster using TIFFRGBA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eGet, and then release resources using TIFFRGBAImage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RGBAImageGet can be called multiple times to deco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  using  different</w:t>
        <w:tab/>
        <w:t>state  parameters.   If</w:t>
        <w:tab/>
        <w:t>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s  are  to be displayed and there is not enough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ach of the decoded rasters, multiple state block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 managed and then calls can be made to TIFFRGBAImage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needed to display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enerated raster is assumed to be an</w:t>
        <w:tab/>
        <w:t>array</w:t>
        <w:tab/>
        <w:t>of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s height 32-bit entries, where width must b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equal to the width of the image (height may be any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ro size).  If the raster dimensions are small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, the image data is cropped to the raster bound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raster height is greater than that of the imag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mage data are placed in the lower part of the r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ote  that the raster is assume to be organized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ixel at location (x,y) is raster[y*width+x];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ster origin in the lower-left hand corn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ster  pixels  are  8-bit  packed red, green, blue,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ples.</w:t>
        <w:tab/>
        <w:t>The macros  TIFFGetR,</w:t>
        <w:tab/>
        <w:t>TIFFGetG,  TIFFGetB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GetA</w:t>
        <w:tab/>
        <w:t>should</w:t>
        <w:tab/>
        <w:t>be  used  to  access individual 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s without Associated Alpha matting information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tant Alpha of 1.0 (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RGBAImageGet</w:t>
        <w:tab/>
        <w:t>converts  non-8-bit  images  by  sca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ctober 15, 1995</w:t>
        <w:tab/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RGBAImage(3T)</w:t>
        <w:tab/>
        <w:tab/>
        <w:tab/>
        <w:tab/>
        <w:t>TIFFRGBAImage(3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ple values.  Palette,</w:t>
        <w:tab/>
        <w:t>grayscale,  bilevel,  CMYK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CbCr  images  are converted to RGB transparently. 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xels are returned uncorrected by any colorimetry 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ion present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ramater stopOnError specifies how to act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encountered while reading the image.</w:t>
        <w:tab/>
        <w:t>If stopOn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zero, then an error will terminate the operation; 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wise  TIFFRGBAImageGet</w:t>
        <w:tab/>
        <w:t>will  continue</w:t>
        <w:tab/>
        <w:t>processing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il  all  the</w:t>
        <w:tab/>
        <w:t>possible  data</w:t>
        <w:tab/>
        <w:t>in  the</w:t>
        <w:tab/>
        <w:t>image</w:t>
        <w:tab/>
        <w:t>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RASTER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the core support for reading  and</w:t>
        <w:tab/>
        <w:t>processing  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s, but write the resulting raster data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one need only override the ``put methods''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  raster  data.  These methods are are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RGBAImage structure and initially setup by TIFFRGBA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eBegin to point to routines that pack raster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ABGR pixel format.   Two</w:t>
        <w:tab/>
        <w:t>different  routin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 according</w:t>
        <w:tab/>
        <w:t>to the physical organization o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in the file: PlanarConfiguration=1 (packed</w:t>
        <w:tab/>
        <w:t>samp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PlanarConfiguration=2 (separated samples).</w:t>
        <w:tab/>
        <w:t>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chanism can be used to transform</w:t>
        <w:tab/>
        <w:t>the  data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ing</w:t>
        <w:tab/>
        <w:t>it  in</w:t>
        <w:tab/>
        <w:t>the  raster.  For example one can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to colormap indices for display on</w:t>
        <w:tab/>
        <w:t>a  colormap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 RASTER STORE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 is simple to display an image as it is being rea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by overriding the put methods  as</w:t>
        <w:tab/>
        <w:t>described 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 supporting</w:t>
        <w:tab/>
        <w:t>alternate  raster formats.  Simply kee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ence to the default put methods setup by  TIFFRGBA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eBegin and then invoke them before or after each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.  For example, the tiffgt(1)  utility</w:t>
        <w:tab/>
        <w:t>u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 put  method to update the display as the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being fi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ic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ContigAndDraw(TIFFRGBAImage* img, uint32* r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int32 x, uint32 y, uint32 w, uint32 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t32 fromskew, int32 toske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signed char* 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*putContig)(img, raster, x, y, w, h, fromskew, toskew, c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(x+w == width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 = widt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img-&gt;orientation == ORIENTATION_TOP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rectwrite(0, y-(h-1), w-1, y, raster-x-(h-1)*w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rectwrite(0, y, w-1, y+h-1, ras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ctober 15, 1995</w:t>
        <w:tab/>
        <w:tab/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RGBAImage(3T)</w:t>
        <w:tab/>
        <w:tab/>
        <w:tab/>
        <w:tab/>
        <w:t>TIFFRGBAImage(3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e original routine provided by the library is sa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ariable putConti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ADDITIONAL TIFF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TIFFRGBAImage  routines  support  the  most</w:t>
        <w:tab/>
        <w:t>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ountered flavors of TIFF.  It</w:t>
        <w:tab/>
        <w:t>is  possible  to 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support  by overriding the ``get method'' invo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RGBAImageGet to read</w:t>
        <w:tab/>
        <w:t>TIFF  image  data.   Detail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ing  this  are a bit involved, it is best to mak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n existing get method and modify it to suit the 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ples must be either 1, 2, 4, 8, or 16 bits.  Colorim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c samples/pixel must be either 1, 3, or  4  (i.e.   S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sPerPixel minus ExtraSamp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te</w:t>
        <w:tab/>
        <w:t>image</w:t>
        <w:tab/>
        <w:t>colormaps  that</w:t>
        <w:tab/>
        <w:t>appear to be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</w:t>
        <w:tab/>
        <w:t>as  8-bit  values  are</w:t>
        <w:tab/>
        <w:t>automatically  scal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-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 routines  return  1</w:t>
        <w:tab/>
        <w:t>if the operation wa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wise, 0 is returned if an error was</w:t>
        <w:tab/>
        <w:t>encounter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pOnError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 error messages are directed to the TIFFError(3T) 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ry, can not handle  %d-bit  pictures.</w:t>
        <w:tab/>
        <w:t>The  image 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sPerSample other than 1, 2, 4, 8, or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ry,  can  not</w:t>
        <w:tab/>
        <w:t>handle %d-channel images.  The imag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plesPerPixel other than 1, 3, or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sing needed "PhotometricInterpretation" tag.</w:t>
        <w:tab/>
        <w:t>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d not have a tag that describes how to display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"PhotometricInterpretation"  tag,  assuming  RGB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  was missing a tag that describes how to display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because it has 3 or 4 samples/pixel, it is assum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R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"PhotometricInterpretation" tag, assuming min-is-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mage was missing a tag that describes how to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, but because it has 1 sample/pixel, it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grayscale or bilevel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space for  photometric  conversion  table.   There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ufficient memory for a table used to convert image s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s to 8-bit R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sing required "Colormap" tag.</w:t>
        <w:tab/>
        <w:t>A Palette image did 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ctober 15, 1995</w:t>
        <w:tab/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RGBAImage(3T)</w:t>
        <w:tab/>
        <w:tab/>
        <w:tab/>
        <w:tab/>
        <w:t>TIFFRGBAImage(3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 required Colormap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 space  for tile buffer.  There was insuffici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llocate an i/o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space for strip buffer.  There was insufficient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llocate an i/o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 not</w:t>
        <w:tab/>
        <w:t>handle format.</w:t>
        <w:tab/>
        <w:t>The image has a format (com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of BitsPerSample, SamplesPerPixel, and Photometric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pretation) that can not be 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 space  for  B&amp;W mapping table.  There was 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to allocate a table used to map grayscale</w:t>
        <w:tab/>
        <w:t>data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 space  for  Palette mapping table.  There was insuf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ent memory to allocate a table used to map data to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entations  other  than bottom-left, or top-lef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tiff(3T), TIFFOpen(3T), TIFFReadRGBAImage(3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ctober 15, 1995</w:t>
        <w:tab/>
        <w:tab/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