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Directory(3T)</w:t>
        <w:tab/>
        <w:tab/>
        <w:tab/>
        <w:t>TIFFWrite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Directory  -  write  the  current director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WriteDirectory(TIFF*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ntents of the current directory  to</w:t>
        <w:tab/>
        <w:t>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etup  to  create  a  new  subfile</w:t>
        <w:tab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ly need  to  call</w:t>
        <w:tab/>
        <w:t>TIFFWriteDirector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</w:t>
        <w:tab/>
        <w:t>multiple   subfiles   to  a  single  TIFF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Directory is automatically  called  by</w:t>
        <w:tab/>
        <w:t>TIF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FFFlush to write a modified directory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s returned when the contents are  successfully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</w:t>
        <w:tab/>
        <w:t>file.</w:t>
        <w:tab/>
        <w:t>Otherwise,  0 is returned if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when writing the 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o the TIFFError(3T)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post-encoding before directory write.  Befor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contents of the</w:t>
        <w:tab/>
        <w:t>current</w:t>
        <w:tab/>
        <w:t>directory,  any 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are  flushed.   This message indicates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whil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flushing data before directory write.  Before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</w:t>
        <w:tab/>
        <w:t>contents  of  the current directory, any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are flushed.  This message indicates  that</w:t>
        <w:tab/>
        <w:t>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whil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 write  directory,  out  of  space.  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space to allocate a temporary area for  th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that wa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writing  directory  count.   A writ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count of field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riting directory contents.  A write error</w:t>
        <w:tab/>
        <w:t>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the direc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riting directory link.  A write error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link to the n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riting data for field "%s".  A writ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indirect data for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writing  TIFF  header.  A write error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iting header at the fro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WriteDirectory(3T)</w:t>
        <w:tab/>
        <w:tab/>
        <w:tab/>
        <w:t>TIFFWrite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fetching directory count.</w:t>
        <w:tab/>
        <w:t>A  read  error</w:t>
        <w:tab/>
        <w:t>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fetching  the  directory  count field f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is can occur when setting up a lin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i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fetching directory link.  A read error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ching the directory link field for  a</w:t>
        <w:tab/>
        <w:t>previous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.  This can occur when setting up a link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that i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 TIFFError(3T),  TIFFRead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(3T), TIFFSetDirectory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ember 16, 1991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