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extend EULER with own function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need a compiler capable of translat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ight probably need some good programming experienc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necessary that you have some practic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LER uses a stack for keeping the variables (local and glob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functions. This stack starts with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udf). Next we have the global variables, and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nd variables of running functions. The stack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wer to higher memory. This description makes clear,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the size of a global variable from withi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stack start with a header of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 LONG size; char name[16]; int xor; stacktyp typ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total size of the stack element, its na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de of the name (to compare it easily), and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of an e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enum { s_real,s_complex,s_matrix,s_c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reference,s_command,s_submatrix,s_csubmatrix,s_string,s_udf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ata types will be explaned in detail below. Eve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 header, followed by a further description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real : A dou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omplex : Two double values (real and imaginary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atrix : A matrix, consisting of the dimens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struct { int c,r; } di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r rows of c dou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matrix : A complex matrix, which differs from s_matrix by hav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of c times two dou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reference : A reference to a variable, which consists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eader of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tring : A string, which consists of the string followed by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are of no intere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void many of the details, if you use the service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ill describe now. "hd" is always a pointer to a head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alof(hd) ((double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address of the value of a header of type s_re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part of a header of type s_complex. (note: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the double valu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trixof(hd) ((double *)((char *)((hd)+1)+sizeof(dim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ddress the (0,0)-element of a matrix (real or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msof(hd) ((dims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addres of the dimension field of a matrix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sof(hd)-&gt;r is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erenceof(hd) (*((header **)((hd)+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 pointer to a pointer to a header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magof(hd) ((double *)((hd)+1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a pointer to the imaginary part of a s_compl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ingof(hd) ((char *)((hd)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 pointer to the string for s_st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xtof(hd) ((header *)((char *)(hd)+(hd)-&gt;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 pointer to the header of the next stack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, you might get pointers to the detail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There are a few more functions and mak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matrix (header *hd, int *r, int *c, double *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size (rows and columns) and the start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(real or complex). This works also for real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(s_real and s_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t(m,c,i,j) (m+(LONG)(c)*(i)+(j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address of the (i,j)-th element of a matrix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m. c is the number of row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mat(m,c,i,j) (m+2*((LONG)(c)*(i)+(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or a complex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orta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ewram,*ram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newram indicates the start of the unused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You may use the portion of memory between newram and ram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urposes, as long as you do not allocate new stack el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verwrite your data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must be declared in "extend.c". First of all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rototype to the long list of prototypes in th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function (header *h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append the function to the builtin_list arr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yname",2,my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"myname" is the name the function can be called in EULER. 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ber) is the number of parameters the function ac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functions with the same name and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. "myfunction" is the name of the func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f the argument number is equal to 0, myname must be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called without regard for th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will have to program the function. You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function to the file "extend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ONE REAL OR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. You define a function for the real and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al_case (doubl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lex_case (double *x, double *xi, double *z, double *z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z=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zi=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function (header *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spread1(real_case,complex_case,h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 0 pointer, instead of complex_case, the complex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a complex value issues an error message.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myfunction" will work for a matrix element b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has a real result for the complex cas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"spread1r" instead. Of course, the complex case is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lex_case (double *x, double *xi, double *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WO REAL OR 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easy. Again, you define a function for the re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plex_case (double *x, double *xi, double *y, double *y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z, double *z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z=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zi=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l_case (double *x, double *y, double 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z=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function (header *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spread2(real_case,complex_case,h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unction "spread2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difficult. First of all you need to col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Since some of them may be references, you ne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se references. This is done by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function (header *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header *result,*hd1=hd,*hd2,*hd3,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2=nextof(hd1); hd3=nextof(hd2)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1=getvalue(hd1); hd2=getvalue(hd2)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rror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/* comput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result(hd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not use more arguments tha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list. If you specified 0 arguments, you need to test, if h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d2, are bigger than newram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char *)hd1 &gt;= newram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error may occur in a reference to a non-existing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eck the vari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is, you should check the typ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hd1-&gt;type!=s_matrix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upport the specific type, you should set error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value, reserved for this purpose) and return. Finally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getmatrix to get the size and address of an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he parameters. You will need a place to pu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or values, if your function returns multiple values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the "new_..." functions. All these fun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, which you can set to "" simply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pace, error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matrix (int c, int r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matrix with r rows and c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cmatrix (int c, int r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or a complex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real (double x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number with the valu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complex (double x, double y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x number with the value x+i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*new_string (char *s, size_t size,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of size "size", to which s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*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=new_matrix(10,10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10 times 10 real matrix at the end of stack (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am) and pushes newram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uted your result and copied it into the resul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ve the result to the beginning of the parame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moveresult" (see above). In case of multiple result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*result1,*resul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result(hd,result1); hd=nextof(h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result(hd,resul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ive a simple example. We define a function, which flip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(from upper left to lower right); i.e, w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operator. The changes in builtin_list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flip",1,tfl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flip (header *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header *st=hd,*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j,c,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m1,*m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=getvalue(hd); if (error) return; /* necessary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hd-&gt;type==s_real || hd-&gt;type==s_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al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getmatrix(hd,&amp;r,&amp;c,&amp;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=new_matrix(c,r,""); if (error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=matrixof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0; i&lt;r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j=0; j&lt;c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mat(m2,r,j,i)=*mat(m1,c,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(hd-&gt;type==s_complex || hd-&gt;type==s_c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mplex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getmatrix(hd,&amp;r,&amp;c,&amp;m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=new_cmatrix(c,r,""); if (error)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=matrixof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0; i&lt;r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(j=0; j&lt;c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  <w:tab/>
        <w:t>*cmat(m2,r,j,i)=*cmat(m1,c,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(cmat(m2,r,j,i)+1)=*(cmat(m1,c,i,j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output("Error in tflip. Illegal argumen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=10000;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result(st,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y not be the optimal cod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output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ans to produce an error message related to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graphics primitives of EULER defined in "sysdep*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so, it is necessary to switch to graphic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raphic_mod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witch back to tex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ext_mod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y output does this automatically. Furthermore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pictur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flush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graphic routines. the coordinates are doubl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024 with (0,0)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line (double c, double r, double c1, double r1, i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line from (c,r) to (c1,r1) in the specified colo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yle st. The styl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enum { line_none, line_solid, line_dotted, line_dash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very surface supports all these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text (int c, int r, char *text, int color, int cent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text at (c,r) in a specified color. You may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at (c,r) with centerend=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marker (int c, int r, int color, int 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marker at (c,r) in the specified color and sty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enum { marker_cross, marker_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er_diamond, marker_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er_plus, marker_square, marker_st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er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some of them may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fill (double c[], int st, int n, int connect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s a polygon with n corners at (c[0],c[1]), (c[2],c[3]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pecified color and style. The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enum { fill_blank, fill_filled } fill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l_blank" is not really blank but lighter than "fill_fil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 array defines which of the corners should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black line. connect[0]==1 means that the first corn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nected with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ouse (int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a mouse click and returns the position (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ait_key (int *sc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for a keypress and return the scan code and the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an codes are defined system independ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key_none, cursor_up, cursor_down, cursor_left, cursor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, delete, backspace, clear_home, switch_screen,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, line_end, line_start, fk1, fk2, fk3, fk4, fk5, fk6, fk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k8, fk9, fk10, word_left, word_r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_key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s, if a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esting extension to EULER,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encorporate it to the benefit of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. Grot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. Univ. Eichsta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8 Eichsta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hmann@ku-eichstaett.dbp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