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O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 EXE - Install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    EXE - De-archiv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COM - Program to view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 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WDOC   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CCAPI    RW - Borland Custom Control API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CCSTYL   RW - Borland custom control styl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CNTL   RW - Custom Control API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     RW - Last-minute information about Resource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    RW - Corrections to printed R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      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        EXE - Turbo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286     EXE - Turbo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386     EXE - Turbo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H386    SYS - Turbo Debugger 386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HELP    TDH - Turbo Debugger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DEBUG 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DEBUG   386 - Device driver for 80386/80486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X     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X       EXE - Turbo Debugger for DPMI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X       ICO - Icon for TD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XDEBUG  DLL - TDX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XHELP   TDH - Turbo Debugger for DPMI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  - Last minute 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SS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     BAT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TPH    CA1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  TPH - Windows API help for DOS 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PWHLP    CA3 - Split File of BPWHLP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PWHLP    CA2 - Split File of BPWHLP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PWHLP    CA1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W       HLP - Online help data file Windows IDE/OWL/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SYSTEM  HLP - Multi-media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API    HLP - PenWindow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W      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BWCC  EXE - Program to automatically load BWC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HELP  HLP - Resource Workshop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OPT   DOS - Resource Workshop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HOP  EXE - Resource Workshop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    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MEM   DLL - Memory manager for TLIN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M      EXE - Turbo Assembler 3.0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M      TAH - Turbo Assembler Help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MX     EXE - Turbo Assembler 3.0 with DPM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REF     EXE - Turbo Assembler cross-refere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LINK     EXE - Turbo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STUB   EXE - Windows st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UTILS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        BAT - Windows help compile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30      EXE - Windows 3.0 hel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31      ERR - Windows 3.1 hel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31      EXE - Windows 3.1 hel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BC      EXE - Muliple resolution bitma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        EXE - Microsoft resourc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PP      ERR - Microsoft resourc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PP      EXE - Microsoft resourc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D      EXE - "Hotspot"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D      HLP - "Hotspot" editor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DW     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W       EXE - Turbo Debugger Program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WHELP   TDH - Help File for the TDW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ROF   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H386    SYS - Device Driver for TPRO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386     EXE - Utility For 80386/80486 Virtual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HELP    TFH - Help file for TPRO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INST    EXE - Configuration Customization Program for TPRO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REMOTE  EXE - Remote Profiling Kernel for TPR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ROF     EXE - Turbo Profi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HLP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    TPH - Online help data file for DOS IDES/Pasca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SIGHT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HELP  DLL - Win 3.1 tool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SIGHT  EXE - WinSight program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SIGHT  HLP - Help for W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SIHOOK   DLL - Support DLL for W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SIWIN    DLL - Support DLL for WinS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PW     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W       EXE - Borland Pascal for Windows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ROWSER  DLL - DLL used by BP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OLORCC  DLL - DLL used by BP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WIN  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S      DLL - Pen Windows Recognizer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S      MOB - Pen Windows Recogniz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MOUSE   DRV - Pen Windows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WIN    DLL - Pen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WIN    INI - Pen Window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WIN    PAS - Pen Windows interfa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    PEN - Pen Window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P      DRV - Pen Windows VG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MOUSE  DRV - Pen Windows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WLIB   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LIB1  DLL - Resource compiler, resourc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LIB2  DLL - Custom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FM 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  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 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AN      PAL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  PAL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VIEW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PAL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    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COPY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VIEW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DGETS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UGES 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S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VIEW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SH  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FIND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RES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TVFM  BAT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SE      PAL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S  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WIN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DROP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FM   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FM      TVR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HEX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TEXT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HLP   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ISION   TPH - Online help data file for 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P      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        EXE - DPMI hosted, multi-target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        ICO - Icon for B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        PIF - PIF file for B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         TP - Configuration file for B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WED    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D1   DLL - Menu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D2   DLL - Icon, cursor, bitmap, and font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D3   DLL - Dialo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D4   DLL - Stringtab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D5   DLL - Accelerator tabl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UTILS 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286INS  EXE - Turbo Debugger 286 customiz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DEV     EXE - Lists currently loaded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INST    EXE - Turbo Debugger customiz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MEM     EXE - Displays a memory usag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REMOTE  EXE - Turbo Debugger remo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RF      EXE - Turbo Debugger file transf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STRIP   EXE - Utility to Strip Debug Information from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UMP     EXE - Dumps Symbolic Information from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WINST   EXE - Custom configuration Program for T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ROFW  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WHELP   TFH - Help file for TPROF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ROFW    EXE - Turbo Profiler program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EMOTE   EXE - Remote profiling/debugging tool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SETUP   EXE - Setup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TPH    CA2 - Split File of WINTPH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WLDEMOS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ISE    BMP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CRLAPP  PA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CRLAPP  RE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APP   PA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CONVERT  PA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CONVERT  RE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APP   PA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DIDEMO   PA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DIDEMO   RE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APP  PA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IAPP    PA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IAPP    RE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     PA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     RE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ILEAPP  PA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ILEAPP  RE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LIMITS  BMP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P     PA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P     RE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TALK  PA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TALK  RE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ECAR   BMP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APP  PA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TCH   PA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TCH   RE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INFO   PA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INFO   RE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DLGAPP   PA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DLGAPP   RE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LTPH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       TPH - ObjectWindows help for DOS 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WUTILS 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C       EXE - Borland Resource Compiler "sh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CC      EXE - Borland Resourc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BWCC  EXE - Program to load bwc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INK     EXE - Borland Resource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  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    EXE - Turbo Pascal Integrated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    ICO - Icon for TURB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     TP - Configuration file for TURB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ISION 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       TPP - Application unit for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       TPU - Applica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EL  TPP - Color installation unit for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EL  TPU - Color installa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S   TPP - Dialogs unit for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S   TPU - Dialog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  TPP - Drivers unit for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  TPU - Driver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S   TPP - Editors unit for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S   TPU - Editor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LIST  TPP - History list unit for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LIST  TPU - History lis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   TPP - Memory management unit for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   TPU - Memory managemen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     TPP - Menus unit for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     TPU - Menu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BOX    TPP - Messagebox unit for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BOX    TPU - Messagebox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   TPP - Objects unit for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   TPU - Object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LINE   TPP - Outline unit for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LINE   TPU - Outlin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LG    TPP - Standard dialogs unit for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LG    TPU - Standard dialog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VIEW  TPP - Simple text window unit for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VIEW  TPU - Simple text window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E  TPP - Validate objects unit for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E  TPU - Validate object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S     TPP - Views unit for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S     TPU - Views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S   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OBJ    EXE - Convert binary data to an OB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EF     TEM - Example TEMC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  EXE - File compres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EDIT   TEM - Example TEMC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TEST   COM - Test extended memory i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SILON   TEM - Example TEMC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  TEM - Example TEMC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WALT    TEM - Example TEMC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P      COM - Borland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P2MSG  EXE - GREP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     EXE - Borland Mak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NFLTR   EXE - Print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M2MSG  EXE - TASM messag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C      EXE - Turbo editor macro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LP     COM - Turbo Help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     COM - Change a file's date/time to current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UMOVER  EXE - Unit mov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HELP 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     ICO - Icon for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HELP   EXE - Windows 3.1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HELP   HLP - Windows 3.1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SPECT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FA       EXE - Program to process Winspctr's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SPCTR  EXE - Program to log UAE's in the Window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SPCTR  HLP - WINSPCTR'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GIBIN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       BGI - AT&amp;T 6300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LD      CHR - Additional installable BGI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GA       BGI - CGA and MCG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VGA    BGI - EGA and VG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RO      CHR - Additional installable BGI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H      CHR - Gothic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C      BGI - Hercules mono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8514   BGI - IBM 8514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OM      CHR - Additional installable BGI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      CHR - Smal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3270    BGI - 3270 PC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S      CHR - Sans seri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      CHR - Additional installable BGI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      CHR - Additional installable BGI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P      CHR - Triplex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CR      CHR - Additional installable BGI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IDEMO 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Y      PAS - Borland Graphics Interfac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IDEMO   PAS - Borland Graphics Interfac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IDRIV   PAS - Borland Graphics Interfac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IFONT   PAS - Borland Graphics Interfac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ILINK   MAK - Borland Graphics Interfac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ILINK   PAS - Borland Graphics Interface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C     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C       EXE - Multi-target command-lin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WHLP    CA4 - Split File of BPWHL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SSDLL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SS   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SSDLL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SSINF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REC 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TASK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BOARD  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AL   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MOVEGEN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MOVES  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PENLIB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PENLIB   RC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TIMER  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  LIB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MGR 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CHESS  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OCDEMO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1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2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3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4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  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S   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CMD  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TER  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   PAS IMPORT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WIN    PAS INSWIN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     DAT ITEM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     TXT ITEM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DAT   BAT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AL   PAS MINIMAL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BACK   PAS NEWBACK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DAT ORDER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PAS ORDER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TXT ORDER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DIR    PAS OUTDIR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LIST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1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2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CKS    PAS STOCK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1   PAS STREAM1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2   PAS STREAM2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MERR   PAS STRMERR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IER  DAT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IER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IER  TXT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TEST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CONST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     PAS TUTOR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1   PAS TUTOR01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2A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2B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2C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3A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3B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3C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4A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4B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4C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5   PAS TUTOR05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6A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6B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7   PAS TUTOR07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8A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8B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8C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9   PAS TUTOR09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10   PAS TUTOR10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11A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11B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11C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12   PAS TUTOR12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IAL  TVR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RES    PAS TUTRE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TYPES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STAT 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SYS 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16BI  OVL - DPMI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INST  EXE - DPMI Server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LOAD  EXE - DPMILOAD compatible with R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M       EXE - DPMI Runtim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MRES    EXE - Program to load RTM 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    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1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2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2     BAT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3     BAT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   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      DO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      MAK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      RSP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S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YTEHI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YTELOW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YTENRM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MDNUM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ERREXIT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CREATE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ILALOC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ILCLOS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ILEFIL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ILFREE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ILREAD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ILWRIT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LFLUSH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OPENR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OPENW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OCASE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ARSCMD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RCBYTE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ROCDOC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ROCLIN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ETOPTN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PACES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ORSPC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ORTAB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ABCLR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ABNEXT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ABRSET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ABSET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PCASE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87 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87    DO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1 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2 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L     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CC      TPW - BWCC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CNTL  TPW - Custom Control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   TPW - OWL Object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IALOGS  TPW - OWL Dialog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EMORY   TPW - OWL memor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RINTER  RES - Resource file for OPRINT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RINTER  TPW - OWL Print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DDLGS  RES - Resource file for STDDLG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DDLGS  TPW - OWL Standard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DWNDS  RES - Resource file for STDWND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DWNDS  TPW - OWL Standar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INDOWS  TPW - OWL Window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E  TPW - OWL Validator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LSRC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RINTER  PAS - OPRINTER unit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RINTER  RES - OPRINTER unit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DDLGS  PAS - OSTDDLGS unit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DDLGS  RES - OSTDDLGS unit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DDLGS  INC - OSTDDLGS unit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DWNDS  PAS - OSTDWNDS unit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DWNDS  RES - OSTDWNDS unit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INDOWS  INC - OWINDOWS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    H - Windows 3.1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WDEMOS 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BNAPP  PAS - Resource Workshop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BNAPP  RES - Resource Workshop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BTN    PAS - Resource Workshop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BTN    RES - Resource Workshop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BTNCO  PAS - Resource Workshop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CNTL  PAS - Resource Workshop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DEMO    CUR - Resource Workshop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DEMO    ICO - Resource Workshop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FNT     FNT - Resource Workshop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PDEMO   PAS - Resource Workshop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PDEMO    RC - Resource Workshop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PDEMO   RES - Resource Workshop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PDEMOB   RC - Resource Workshop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PDEMOB  RES - Resource Workshop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PDEMOC  PAS - Resource Workshop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PDLGS   PAS - Resource Workshop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PWND    PAS - Resource Workshop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   RC - Resource Workshop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VIDEO 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I       DLL - Super VGA support for TDW with an ATI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AL8514  DLL - Super VGA support for dual 8514 vide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B       DLL - Super VGA support for STB, MVP series vide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VGA      DLL - Super VGA support for T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VESA    DLL - Super VGA support for VESA complian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ENG     DLL - Super VGA support for TDW with a TSENG based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A     DLL - Super VGA support for TDW with an ULTRA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ATEST  EXE - Program to test if hardware is VESA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C     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C       EXE - Command-lin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DEMO  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TAB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    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ENDAR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CMDS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HELP  HLP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HELP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HELP  TXT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STRS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DGETS 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RDEMO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FILE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RDEMO   BAT - Batch file to build TVR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DLG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ZZLE  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DEMO  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EDIT  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HC    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RDEMO 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SRC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       PAS - Application uni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EL  PAS - Color installation uni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S   PAS - Editors uni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BOX    PAS - Message box uni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LINE   PAS - Outline uni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LG    PAS - Standard dialogs uni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E  PAS - Validate objects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OCDEMO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NTEST   PAS BTNTEST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OXTEST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1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2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3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4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TEST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TEST  RE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LINE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TEST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TEST  RE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WNDTEST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WNDTEST  RE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FFITI  ICO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FFITI  INC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FFITI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FFITI  RE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FLINE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RTEST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BOXTEST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ITEST   PAS MDITEST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ITEST   RES MDITEST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TEST   PAS PALTEST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       PAS PEN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       RES PEN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PAL    PAS PENPAL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PAL    RES PENPAL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ARTEST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TEST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01A   PAS STEP01A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01B   PAS STEP01B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01C   PAS STEP01C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02    PAS STEP02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03A   PAS STEP03A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03B   PAS STEP03B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04A   PAS STEP04A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04B   PAS STEP04B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05    PAS STEP05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06A   PAS STEP06A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06B   PAS STEP06B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07    PAS STEP07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08A   PAS STEP08A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08B   PAS STEP08B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09    PAS STEP09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10    PAS STEP10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11A   PAS STEP11A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11B   PAS STEP11B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12A   PAS STEP12A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12B   PAS STEP12B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     ICO STEP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     INC STEP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     RES STEP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1   PAS STREAM1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2   PAS STREAM2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CTEST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TEST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TEST  RE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NTEST 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NTEST   INC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NTEST   RE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IS 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   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MAC   DO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1     BAT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   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MAC    DO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ASCIIZS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IOS     MA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YTECPY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LCHAR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OS   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OS      MA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XECDOS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INDBYT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INDFIL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INDREP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OCSTRG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CROS   MA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ARAM 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ARSEFN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KPWHIT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WHEREIS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WHGLOBL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WRITEPS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D    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IS   DO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IS   MAK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USAGE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PL    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W       TPL - Resident unit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     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     TPP - Borland Graphics Interface (BGI) Graph unit (DP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     TPU - Borland Graphics Interface (BGI) Graph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OUT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S    PAS - Breakout gam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OUT  PAS - Breakout gam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CKS    PAS - Breakout gam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    PAS - Breakout gam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   PAS - Breakout gam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S     PAS - Breakout gam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WCC    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CC      DLL - Borland Windows Custom Control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    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      PAS - Windows calculator demo using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      RES - Windows calculator demo using OW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SSOWL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UTILS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CONST 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PIECES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CHESS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CHESS  RE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SSDLG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CES  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DLGS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DLGS  RE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IMERS 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LIST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SSTV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SSAPP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SSCMD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SSUTL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LIST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CES  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 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CHESS 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IMERS 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SSDLG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SSST 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DLGS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DLGS  HLP - Common Dialog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DLGS  HPJ - Common Dialog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DLGS  PAS - Common Dialog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DLGS  RES - Common Dialog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EML   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DLGS  RTF - DDEML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ENTR  PAS - DDEML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MLCLI  PAS - DDEML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MLCLI  RES - DDEML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MLSRV  PAS - DDEML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MLSRV  RES - DDEML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     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C      DOC - TEMC referen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    TSM - Online TAS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S     DOC - Command line utilities documenta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DEMO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RS 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LIST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VER 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ECVER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DEMOS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TDEMO   PAS - Demo showing use of CR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DEMO   PAS - Directory lis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DEMO  PAS - Demo showing how to EXEC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8087   PAS - Demo showing use of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R    PAS - Source code printing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RDEMO   PAS - Overlay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RDEMO1  PAS - Overlay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RDEMO2  PAS - Overlay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VAR   PAS - Procedure variable type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ORT     PAS - Quick sor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286   PAS - Shows how to test for 286 (or later) c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P 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     BAT - GREP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EXP    DLL - GREP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EXP    PAS - GREP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PDLL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GREP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EXDLL    C - GREP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EXP      C - GREP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EXP      H - GREP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GEXP     H - GREP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EXP    DEF - GREP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EXP     RC - GREP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POWL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GCONST   PAS - GREP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GREP   PAS - GREP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GREP    RC - GREP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PTV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PDLG   PAS - GREP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REP    PAS - GREP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S    EXE - Utility to create Program Manager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P    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_MEM  BAT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    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    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TEST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TEST   MAK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MTUTIL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EX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    BMP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KBOFF   BMP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KBON    BMP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C     BMP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 BMP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     BMP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     CUR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DEF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DLG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  H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HLP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HPJ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MAK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PAS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 PH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 RC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RES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RTF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ICON  BMP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IDS     H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     RTF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2ICON  BMP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    BMP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HELP     H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HELP   PAS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HELP    RC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HELP   RES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    RTF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WORD   BMP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ISOUND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ISOUND  PAS - Windows 3.1 MCI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ISOUND  RES - Windows 3.1 MCI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SRC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  PAS - PChar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S    PAS - PChar based I/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API    PAS - Windows API compatibilit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API      H - Windows API compatibility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     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APP    PAS - OLE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CLNT   PAS - OLE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CLNT   RES - OLE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OBJ    PAS - OLE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SERVR  PAS - OLE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SERVR  RES - OLE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TYPES  PAS - OLE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   PAS - OLE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RWIN  PAS - OLE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   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MAPS   PAS - Windows Paint program using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VAS    PAS - Windows Paint program using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BAR   PAS - Windows Paint program using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T     PAS - Windows Paint program using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T     RES - Windows Paint program using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TDEF  PAS - Windows Paint program using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TDLG  PAS - Windows Paint program using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   PAS - Windows Paint program using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T      PAS - Windows Paint program using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DEF    PAS - Windows Paint program using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BAR   PAS - Windows Paint program using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S     PAS - Windows Paint program using OW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PL    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P       TPL - Resident units for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WIN   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ACCESS  PAS - Paradox Engine for Windows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DEMO    PAS - Paradox Engine for Windows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DEMO    RES - Paradox Engine for Windows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ENGINE  PAS - Paradox Engine for Windows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UE   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     ASM - Turbo Assembler queue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     ASO - Turbo Assembler queue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     ASM - Turbo Assembler queue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     ASO - Turbo Assembler queue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OP       ASM - Turbo Assembler queue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     ASM - Turbo Assembler queue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     ASO - Turbo Assembler queue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    ASM - Turbo Assembler queue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    ASO - Turbo Assembler queue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PL    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    TPL - Resident units for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DEM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DEM  PAS - Windows 3.1 ShellAPI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DEM  RES - Windows 3.1 ShellAPI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    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T      PAS - Windows game demo using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T      RES - Windows game demo using OW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OC   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ME!   TSM - Turbo Assembler onlin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REF     TSM - Turbo Assembler onlin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EXMP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PSCL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   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PROC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MLINK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OG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ISE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 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ADD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LG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PEC  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LCOLON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PROG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   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TOTAL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MOD 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STR    PAS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MOD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PROG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CHAR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1 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2 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3 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    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       PAS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MOD 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D    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IOS     MA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OS      MA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ACROS   MA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S 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MSTACK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STR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EXCH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EXCH   PAS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PROG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DEMOS 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DEMO    PAS - Turbo Debugg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DEMOB   PAS - Turbo Debugg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ODEMO   ICO - Turbo Debugger for 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ODEMO   PAS - Turbo Debugger for 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ODEMO   RES - Turbo Debugger for 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ODEMOB  PAS - Turbo Debugger for 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DOC   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GBOARD   TD - Turbo Debugger onlin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WDEBUG   TD - Turbo Debugger onlin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ME!    TD - Turbo Debugger onlin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     TD - Turbo Debugger onlin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S      TD - Turbo Debugger onlin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WDLL  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WIN     DLL - DLL for Turbo Debugg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DEMOS 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RDEMO   PAS - Turbo Profil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RDEMO1  PAS - Turbo Profil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RDEMO2  PAS - Turbo Profil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STPAS  PAS - Turbo Profil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0PA  PAS - Turbo Profil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1PA  PAS - Turbo Profil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2PA  PAS - Turbo Profil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3PA  PAS - Turbo Profil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4PA  PAS - Turbo Profil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5PA  PAS - Turbo Profil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6PA  PAS - Turbo Profil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OLLPAS  PAS - Turbo Profiler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DOC   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ME!   PRF - Turbo Profiler onlin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   PRF - Turbo Profiler onlin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BAR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ILEAPP  PAS - OWL Toolba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ILEAPP   RC - OWL Toolba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ILEAPP  RES - OWL Toolba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BAR   PAS - OWL Toolba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BAR    RC - OWL Toolba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BAR   RES - OWL Toolba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ILEC    PAS - OWL Toolbar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DEMO    PAS - Windows 3.1 TrueTyp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DEMO    RES - Windows 3.1 TrueType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3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3    TPU - Turbo Pascal 3.0 compatibilit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3    TPU - Turbo Pascal 3.0 compatibility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DEBUG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DNAMER  PAS - TV Debugg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NAMER  PAS - TV Debugg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DEBUG   PAS - TV Debugg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EVNT  PAS - TV Debugg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  TPU - Strings unit for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S    TPU - WinDos unit for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DEMO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P2MSG  PAS - GREP filter program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NFLTR   PAS - Print filte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MRES    PAS - RTMRE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31   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DLG  TPW - Windows 3.1 API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DLG   TPW - Windows 3.1 API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L       TPW - Windows 3.1 API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ML     TPW - Windows 3.1 API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GS      TPW - Windows 3.1 API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ZEXPAND  TPW - Windows 3.1 API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SYSTEM  TPW - Windows 3.1 API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       TPW - Windows 3.1 API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    TPW - Windows 3.1 API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API  TPW - Windows 3.1 API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    TPW - Windows 3.1 API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HELP  TPW - Windows 3.1 API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      TPW - Windows 3.1 API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FEXT     TPW - Windows 3.1 API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MEM32  TPW - Windows 3.1 API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EMOS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DEMO   PAS - Window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LGDEMO  PAS - Window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LGDEMO  RES - Window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DLGS  PAS - Window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DLGS  RES - Window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IC   PAS - Window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IC   RES - Window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  PAS - Window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MENU     PAS - Window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MENU     RES - Window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OPUP    PAS - Window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OPUP    RES - Window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