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.EXE is an editor macro compiler for the 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a script file that defines edito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bindings, and produces a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IDE to define the effects of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indows IDE, the file TPWALT.TE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-in Alternate mode macro definitions and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S and protected-mode IDEs, the file DEFAULT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built-in editor macro definition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. These files serve as example scripts and as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ich to customize the editors. Several other .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is invoked from the DOS command lin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c [-c] &lt;script file&gt;[.TEM] &lt;config file&gt;&lt;.CMD&gt; or &lt;.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file extension is .TEM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. The default configuratio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 need not exist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it is created. The optional -c swit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 as /c, and can appear in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command line.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isting command table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rown away before TEMC processes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-c is not used, the key binding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merged with those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indows IDE, TEMC modifies the command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 when the Alternate command se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|Environment|Preferences. You can use TPWALT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-create exactly the default settings of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. This file is included as both a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s the default command table. You can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OS and protected-mode IDEs, you can use DEFAULTS.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-create exactly the default setting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t. This file is included as both a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s the default command table. You can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&lt;macro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croname&gt; can consist of anything that is a leg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, and &lt;command&gt; can be either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macro or a predefined TEMC editor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editor commands and what they d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efine your macro, the following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 statement defines either a named macro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paces and new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omments are in C-style /* ... */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Unlike C, TEMC's languag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ome of the predefined editor commands hav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oks like a C function call with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Mark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the command, the argumen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integer constant, a character consta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literal. All are specified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n example of a macro defin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Mac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creenUp; FixCurso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to define a key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&lt;comma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key-sequence&gt;: BEGIN &lt;command1&gt;; [ &lt;command2&gt;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key-sequence&gt; is either a key (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Ctrl or Alt)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separated by a plus sign (+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e key characters themselve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. For example, Ctrl+k B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k b, even though the latter is the same as Ctrl+K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is allowed between the key-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, and each &lt;command&gt; can be eith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fined macro, or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commands listed in Table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 editor makes use of an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cludes key combinations not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programs. Key codes can be specified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y combination of the symbols "Ctrl+", "Shift+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t+" a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keys cannot be entered directly into a TE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Those keys can be referred to by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in a sequence--except the first key--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one of the characters ^ or @.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any combination of case and "Ctrl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type the key; that is, lowercase,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trol characters. The @ sign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se is insignificant for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"Ctrl" is not accep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b specifies a Ctrl+K followed by a lower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^b specifies a Ctrl+K followed by any of b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trl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trl+k @B specifies Ctrl+K followed by either b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re specified as letters, numbers,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receded by one or more of Ctrl+, Alt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. The following names specify key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s themselves in the TEM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name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fAr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Ar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Ar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Ar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     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Sp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kTab       No longer available, use Shift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       *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      -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       +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to F10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C lets you use built-in editor commands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macros as commands within macros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don't create any loops by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calling each other, even via intermedi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ome commands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urrounding IDE, for example, by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Your macro will "pause" until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predefined TEMC editor command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Commands that cause an escape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      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Delete             Deletes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OfScreen              Moves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of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FixScreenPos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 If an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necessary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 so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se to being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lock  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 block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,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selected and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new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Left              Moves cursor lef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CharRight             Moves cursor right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skip ov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Down                  Moves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Left                  Moves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Right                 Moves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Left          Like CursorLef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option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witchedRight         Like CursorRight, bu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entio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rough tab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Up                    Moves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Block                 If there is a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that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Char                  Delete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Line         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ToEOL                 Deletes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line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-leng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Word                  Deletes from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ursor                   Moves curso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Beg              Initiate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 that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ock of tex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BlockEnd              Ends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un by ExtendBlock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CursorPos                Ensures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specif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tween 1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 in the buff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greater than 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throug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is no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ddle of a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ScreenPos                Adjusts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ensur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PaintScreen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king no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Block     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lected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Block 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mar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id,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uld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Cursor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ntBlock                 Inserts a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Text                  Insert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string" in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Text(string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OfLine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Char                 Inserts th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, without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al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wline,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c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teralChar(c), wher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character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Modified             Sets a fl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different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BufUnModified           Clears a fla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 of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assume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what is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Backward           Same as MatchPair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cept 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' or ", searche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PairForward            If the cursor i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s (, ), {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, ], 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irs /* or */,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closes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matching delimi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' or "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war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und, plac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Block                   Like CopyBloc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Beg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ginning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BlockEnd            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marked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Mark   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 comma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 MoveToMark(n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is a one-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Prev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previous 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TempPos             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ved temporary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Cmd                     No operation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ditor, but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use a keystro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dentBlock                Deletes a leading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,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            Moves cursor dow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Down              Scrolls scre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m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creenUp                Scrolls screen up by n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            Moves cursor up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line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Screen                 Redraws the entir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suming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ill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the editor last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o                        Performs an Re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Line                 Moves cursor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OfWord                 Moves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lumn that follow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Down            Scrolls screen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ScreenUp              Scrolls screen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v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Indent               Sets the Auto Ind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utoOutdent              Set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ndent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Beg                 Set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lockEnd                 Set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sorThroughTabMode     Sets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InsertMode               Sets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ark                     Sets a marker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later MoveToMar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Mark(n)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 digit 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OptimalFillMode          Sets Optimal Fil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revPos                  Sets a marker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)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mark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nges only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PrevPos or SwapPrev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bingMode              Sets Use Tab Char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empPos                  Saves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a temporary mar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 b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nal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is not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cros. Use SetMar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RefreshScreen          Redraws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ing any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editor is s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Tab                    Insert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Use Tab Ch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revPos                 Exchang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and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Indent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In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AutoOutdent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space Uninde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CursorThroughTabMode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Through Tab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HideBlock             Toggles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 (selected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 (see Highlight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Insert                Toggle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ert/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OptimalFillMode       Toggles state of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TabbingMode           Toggles state of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OfScreen                 Moves curso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indow, leav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                       Performs an Un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pends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Left 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word, 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lin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Right                   Moves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next word, 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 l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cause an exit from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by bringing up a dialog box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 when the editor window regain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listed next to some of the command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irectory     Opens a dialog box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ModeFlags     Used after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Insert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of an editor op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s the IDE to upd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items and/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opy            Copy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Cut             Cuts selected tex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aste           Pastes Clipboard into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(Shift+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Show            Shows Clipboard (no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Window         Closes editor window (Alt+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File         Compiles current buffer (Alt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Menu         Selects Compile menu (Alt+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Options     Inserts compiler optio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file (Ctrl+O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Menu            Selects Edit menu (Alt+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Menu            Selects File menu (Alt+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FindString       Opens a dialog box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 (Alt+S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1         Selects window #1 (Alt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2         Selects window #2 (Alt+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3         Selects window #3 (Alt+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4         Selects window #4 (Alt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5         Selects window #5 (Alt+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6         Selects window #6 (Alt+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7         Selects window #7 (Alt+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8         Selects window #8 (Alt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Window9         Selects window #9 (Alt+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          Opens the Help window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Menu            Selects Help menu (Alt+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Index           Display the Help system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if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Help            Opens previous help window (Alt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oject         Makes project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               Highlights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            Evaluates expression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(Ctrl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Window          Selects next window in IDE (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            Opens dialog box for File Open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Menu         Selects Options menu (Alt+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lock          Writes selec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  Exits the IDE (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Block 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be read 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or location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earch        Searches again, using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            Opens an dialog box for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Menu             Selects Run menu (Alt+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Program          Makes and runs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trl+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            Saves current editor buffer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FileAs          Opens dialog for File Sav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Menu          Selects Search menu (Alt+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Menu          Selects System menu (Alt+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List          Displays window list (Alt+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Menu          Selects Window menu (Alt+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Cascade       Cascades windows (Shift+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Tile          Tiles windows (Shift+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Help            Context sensitive help (Ctrl+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Block          Opens dialog box 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to which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Window          Zooms/unzooms current window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