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ADDED BY HENK KELDER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document from the developer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eded, I added information 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$Header: /netlabs.cvs/fat32/src/partfilt.doc,v 1.1 2002/01/06 23:59:49 ktk Exp $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This software is still under development and my contain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some bugs.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RTF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FILT.flt is a filter device driver for OS/2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FS for linux partitions. (Without this filter you must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. On many systems doing so may cause LILO to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: The filter now is NOT specific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driver is capable to control in what order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partitions on fixed disks. It will also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imary partitio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filter is to allow you to use ext2-os2.if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ext2-os2.ifs to access the files on a linux (ext2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filter in any way you wish to, free of char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wever like it very much if you can drop me a note on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nder the GPL license. (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but not under GPL, contect me and we can work out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on van der West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urboomsing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ixed disk is created for each partition under control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tual fixed disks each contain one extended partition with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it. Since OS2DASD.DMD that controls fixed disks first assig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primary partitions the virtual partitions are tacked 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drive letters. (To control the mounting order of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ASD is prevented from directly accessing the fixed disks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 with an alternate list of par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 PARTFILT.FL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The following command line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Quiet install. Prevents the filter from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Verbose install. Displays some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Allows the virtual partition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Virtualize all partitions found. The only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ong with the /M option when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nting order of all the partitions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option if you use the /A option; otherwise OS/2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tries to write to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: Using the /A option may change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causing the your system to be unbootab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 option together with /A. (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&lt;mount list&gt; Mounts the partitions in the order specified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which should be a list of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tions are numbered 0 on a first come basi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OS/2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ADDED BY HENK KELDER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&lt;partition 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s which partition types to virtual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specified as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AT32 use /P 0B. for Linux use /P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/P option is specified, PARTFILT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any repsonsability for any damage that this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(Remember, you installed it...) I would like to hear abou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the driver or feel like general discussi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vdwest@quark.cs.sun.ac.za. That addres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November 95. After that please use the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n van der Westh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est@quark.cs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