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ladam Tamil Font</w:t>
        <w:t xml:space="preserve"> </w:t>
        <w:t xml:space="preserve">Copyright (c) 1989, 1990 T. Govindaraj, +1 404 325 7446, </w:t>
        <w:t>tg@chmsr.gatech.edu</w:t>
        <w:t xml:space="preserve"> </w:t>
        <w:t>File name: Palladam.Readme, 90.7.18, 16:15 Hrs, EDT.</w:t>
        <w:t xml:space="preserve"> </w:t>
        <w:t>Instructions for use of the font on a Macintosh computer</w:t>
        <w:t xml:space="preserve"> </w:t>
        <w:t xml:space="preserve">(The Key Map file shows the mappings of the keys and uses Courier </w:t>
        <w:t>and</w:t>
        <w:t>Palladam fonts.)</w:t>
        <w:t xml:space="preserve"> </w:t>
        <w:t>Palladam.bmap contains the bitmaps. Use Font/DA Mover to add the</w:t>
        <w:t>Palladam Tamil Font to your System.</w:t>
        <w:t xml:space="preserve"> </w:t>
        <w:t xml:space="preserve">Drag the icon that shows the number 1 (on a sheet of paper at an </w:t>
        <w:t>angle)</w:t>
        <w:t>on top of a laser printer (with the name Palla) into the System Folder</w:t>
        <w:t>for use by PostScript-compatible printer.</w:t>
        <w:t xml:space="preserve"> </w:t>
        <w:t>Notes and Suggestions</w:t>
        <w:t xml:space="preserve"> </w:t>
        <w:t>Please see the file Palladam.Copyright for a brief history and</w:t>
        <w:t>copyright information.</w:t>
        <w:t xml:space="preserve"> </w:t>
        <w:t>"Palladam" was developed using Fontographer, which generates the</w:t>
        <w:t>bitmaps as well as the necessary PostScript files.</w:t>
        <w:t xml:space="preserve"> </w:t>
        <w:t>The screen bitmap fonts are not very "pretty". However, they print</w:t>
        <w:t>nicely on a laser printer. They should also print reasonably well on</w:t>
        <w:t>an Imagewriter. For ease of use while you are in a word processor, I</w:t>
        <w:t>recommend that you type using Size 18, and print using Size 10 or</w:t>
        <w:t>12. (The letters of the same size look larger for Palladam than for</w:t>
        <w:t>other fonts. Therefore, size 12, for instance, requires more space</w:t>
        <w:t>than a size 12 Courier or other font. This has not been a problem</w:t>
        <w:t>for me. I normally print in 10 or 12 size, and use 1 1/2 spacing.)</w:t>
        <w:t xml:space="preserve"> </w:t>
        <w:t>I do have a bitmap font (written using Fontastic Plus) that I may</w:t>
        <w:t>decide to distribute (under the same conditions, free) after I fix</w:t>
        <w:t>some inconsistencies. That font "looks" nicer on the screen.</w:t>
        <w:t xml:space="preserve"> </w:t>
        <w:t>Keyboard mappings</w:t>
        <w:t xml:space="preserve"> </w:t>
        <w:t xml:space="preserve">Tamil letters have been mapped to English letters by sound and/or </w:t>
        <w:t>type</w:t>
        <w:t>(vowels or consonants).  While I have mapped most letters to letters</w:t>
        <w:t>normally used for them, (e.g., z for zh), the letters Q, W, X, and B</w:t>
        <w:t>(as well as [ and ]) have been used somewhat arbitrarily.  My</w:t>
        <w:t>justification is that I had to find some letters and the ones I found</w:t>
        <w:t>were the most convenient.</w:t>
        <w:t xml:space="preserve"> </w:t>
        <w:t>Back quote (`) is used for the dot required for the consonants.</w:t>
        <w:t xml:space="preserve"> </w:t>
        <w:t>Option and Shift Option keys are used to represent the conjugations</w:t>
        <w:t>of consonants with vowels.</w:t>
        <w:t xml:space="preserve"> </w:t>
        <w:t>Option-&lt;number&gt; are used for most combinations, with Option-7 and</w:t>
        <w:t>Option-8 used for (d + i) and (d + i_) respectively.</w:t>
        <w:t>Option-1,2,3,4,5,6,and 9 are used for the additions required for</w:t>
        <w:t>i, i_, e, e_, ai, a_, and ai (traditional form).</w:t>
        <w:t xml:space="preserve"> </w:t>
        <w:t>Option-&lt;letter&gt; is used for the combination &lt;consonant + u&gt;, with</w:t>
        <w:t>exceptions shown above (nu as in Bhanu = option [ (try [[ if a</w:t>
        <w:t>single [ does nothing),  nu as in anu (atom) = option-/,</w:t>
        <w:t>nu as in nurai (foam) = shift-option-n).</w:t>
        <w:t xml:space="preserve"> </w:t>
        <w:t>Shift-Option-&lt;letter&gt; is used for the combination &lt;consonant + u_&gt;,</w:t>
        <w:t>with the exception shown above (nu_ as in nu_l (book, thread) =</w:t>
        <w:t>shift-option-o).</w:t>
        <w:t xml:space="preserve"> </w:t>
        <w:t xml:space="preserve">Some words and symbols have been adapted from the following </w:t>
        <w:t>sources.</w:t>
        <w:t xml:space="preserve"> </w:t>
        <w:t>Kazhakath Thamizh Agarathi, June 1985</w:t>
        <w:t xml:space="preserve"> </w:t>
        <w:t xml:space="preserve">T. Burrow and M. B. Emeneau (1984). A Dravidian Etymological </w:t>
        <w:t>Dictionary,</w:t>
        <w:t>Second Edition, Clarendon Press, Oxford.</w:t>
        <w:t xml:space="preserve"> </w:t>
        <w:t xml:space="preserve"> </w:t>
        <w:t>a</w:t>
        <w:tab/>
        <w:t>(amma / mother)</w:t>
        <w:tab/>
        <w:t>a</w:t>
        <w:tab/>
        <w:tab/>
        <w:t>(option a = +a; +a = kaal)</w:t>
        <w:t>a_</w:t>
        <w:tab/>
        <w:t>(a_lamaram / banyan)</w:t>
        <w:tab/>
        <w:t>sh a</w:t>
        <w:tab/>
        <w:t>A</w:t>
        <w:tab/>
        <w:t>(a_ = a underbar)</w:t>
        <w:t>i</w:t>
        <w:tab/>
        <w:t>(ilai / leaf)</w:t>
        <w:tab/>
        <w:t>i</w:t>
        <w:t>i_</w:t>
        <w:tab/>
        <w:t>(i_ / fly)</w:t>
        <w:tab/>
        <w:t>sh i</w:t>
        <w:tab/>
        <w:t>I</w:t>
        <w:t>u</w:t>
        <w:tab/>
        <w:t>(ural / mortar)</w:t>
        <w:tab/>
        <w:t>u</w:t>
        <w:t>u_</w:t>
        <w:tab/>
        <w:t>(u_si / needle)</w:t>
        <w:tab/>
        <w:t>sh u</w:t>
        <w:tab/>
        <w:t>U</w:t>
        <w:t>e</w:t>
        <w:tab/>
        <w:t>(eli / rat)</w:t>
        <w:tab/>
        <w:t>e</w:t>
        <w:t>e_</w:t>
        <w:tab/>
        <w:t>(e_ni / ladder)</w:t>
        <w:tab/>
        <w:t>sh e</w:t>
        <w:tab/>
        <w:t>E</w:t>
        <w:t>ai</w:t>
        <w:tab/>
        <w:t>(aindhu / 5)</w:t>
        <w:tab/>
        <w:t>option i i</w:t>
        <w:t>o</w:t>
        <w:tab/>
        <w:t>(ottakam / camel)</w:t>
        <w:tab/>
        <w:t>o</w:t>
        <w:t>o_</w:t>
        <w:tab/>
        <w:t>(o_nayy / wolf)</w:t>
        <w:tab/>
        <w:t>sh o</w:t>
        <w:tab/>
        <w:t>O</w:t>
        <w:t>au</w:t>
        <w:tab/>
        <w:t>(auvvai / the poetess)</w:t>
        <w:tab/>
        <w:t>option i o</w:t>
        <w:t xml:space="preserve"> </w:t>
        <w:t>ah</w:t>
        <w:tab/>
        <w:t>(ehhu / steel)</w:t>
        <w:tab/>
        <w:t>f</w:t>
        <w:t xml:space="preserve"> </w:t>
        <w:t>k</w:t>
        <w:tab/>
        <w:t>(kappal / ship)</w:t>
        <w:tab/>
        <w:t>k</w:t>
        <w:t>ng</w:t>
        <w:tab/>
        <w:t>(singam / lion)</w:t>
        <w:tab/>
        <w:t>g</w:t>
        <w:t>c</w:t>
        <w:tab/>
        <w:t>(sangu / conch)</w:t>
        <w:tab/>
        <w:t>c</w:t>
        <w:t>n~</w:t>
        <w:tab/>
        <w:t>(gnayiru / sun)</w:t>
        <w:tab/>
        <w:t>w</w:t>
        <w:t>t.</w:t>
        <w:tab/>
        <w:t>(padam / picture)</w:t>
        <w:tab/>
        <w:t>d</w:t>
        <w:t>n</w:t>
        <w:tab/>
        <w:t>(kinaru / well)</w:t>
        <w:tab/>
        <w:t>]</w:t>
        <w:tab/>
        <w:t>* (option /)</w:t>
        <w:t>th</w:t>
        <w:tab/>
        <w:t>(thavalai / frog)</w:t>
        <w:tab/>
        <w:t>t</w:t>
        <w:t>n</w:t>
        <w:tab/>
        <w:t>(nandu / crab)</w:t>
        <w:tab/>
        <w:t>n</w:t>
        <w:tab/>
        <w:t>* (sh opt n = nu; sh op o = nuu)</w:t>
        <w:t>p</w:t>
        <w:tab/>
        <w:t>(pambaram / top)</w:t>
        <w:tab/>
        <w:t>p</w:t>
        <w:t>m</w:t>
        <w:tab/>
        <w:t>(mayil / peacock)</w:t>
        <w:tab/>
        <w:t>m</w:t>
        <w:t>y</w:t>
        <w:tab/>
        <w:t>(yanai / elephant)</w:t>
        <w:tab/>
        <w:t>y</w:t>
        <w:t>r</w:t>
        <w:tab/>
        <w:t>(raja / king)</w:t>
        <w:tab/>
        <w:t>r</w:t>
        <w:t>l</w:t>
        <w:tab/>
        <w:t>(valai / net)</w:t>
        <w:tab/>
        <w:t>l</w:t>
        <w:t>v</w:t>
        <w:tab/>
        <w:t>(vandi / cart)</w:t>
        <w:tab/>
        <w:t>v</w:t>
        <w:t>zh</w:t>
        <w:tab/>
        <w:t>(pazham / fruit)</w:t>
        <w:tab/>
        <w:t>z</w:t>
        <w:t>l..</w:t>
        <w:tab/>
        <w:t>(vilakku / lamp</w:t>
        <w:tab/>
        <w:t>q</w:t>
        <w:tab/>
        <w:t>(l over one or two dots)</w:t>
        <w:t>rr</w:t>
        <w:tab/>
        <w:t>(paravai / bird)</w:t>
        <w:tab/>
        <w:t>b</w:t>
        <w:t>n</w:t>
        <w:tab/>
        <w:t>(maan / deer)</w:t>
        <w:tab/>
        <w:t>[</w:t>
        <w:tab/>
        <w:t>* (option [ [)</w:t>
        <w:t xml:space="preserve"> </w:t>
        <w:t>h</w:t>
        <w:tab/>
        <w:t>(hari)</w:t>
        <w:tab/>
        <w:t>h</w:t>
        <w:t>j</w:t>
        <w:tab/>
        <w:t>(raja)</w:t>
        <w:tab/>
        <w:t>j</w:t>
        <w:t>s</w:t>
        <w:tab/>
        <w:t>(swami)</w:t>
        <w:tab/>
        <w:t>s</w:t>
        <w:t>sh</w:t>
        <w:tab/>
        <w:t>(shankara)</w:t>
        <w:tab/>
        <w:t>x</w:t>
        <w:t>xsh</w:t>
        <w:tab/>
        <w:t>(laxshmi)</w:t>
        <w:tab/>
        <w:t>none</w:t>
        <w:t xml:space="preserve"> </w:t>
        <w:t>Trademark Inforamtion</w:t>
        <w:t xml:space="preserve"> </w:t>
        <w:t xml:space="preserve">       Imagewriter, LaserWriter, and Macintosh are trademarks of </w:t>
        <w:t>Apple Computer.</w:t>
        <w:t xml:space="preserve">       Fontographer and Fontastic Plus are  trademarks of Altsys </w:t>
        <w:t>Corporation.</w:t>
        <w:t xml:space="preserve">       PostScript is a trademark of Adobe Systems, Inc.</w:t>
        <w:t xml:space="preserve"> </w:t>
        <w:t>Acknowledgements</w:t>
        <w:t xml:space="preserve"> </w:t>
        <w:t>The incentive for writing this font has been my mother. She never</w:t>
        <w:t>asked that I write her using a computer, but I wanted to do it</w:t>
        <w:t xml:space="preserve">anyway! Though my folks would prefer to see my handwriting </w:t>
        <w:t>rather</w:t>
        <w:t>than some mechanized version of it, they have gotten used to it and</w:t>
        <w:t>even seem to like it (or not mind it). I thank everyone in my</w:t>
        <w:t>family, in the US and in India. They deserve all the credit, and I</w:t>
        <w:t>accept any blame (or is it the other way around?!).</w:t>
        <w:t>------ (mike d was here!) ---------</w:t>
        <w:t>Palladam Tamil Font</w:t>
        <w:t xml:space="preserve"> </w:t>
        <w:t xml:space="preserve">Copyright (c) 1989, 1990 T. Govindaraj, +1 404 325 7446, </w:t>
        <w:t>tg@chmsr.gatech.edu</w:t>
        <w:t xml:space="preserve"> </w:t>
        <w:t>File name: Palladam.Copyright, 90.7.9, 20:30 Hrs, EDT</w:t>
        <w:t xml:space="preserve"> </w:t>
        <w:t>Palladam is a Type 1 Tamil font generated using Fontographer.</w:t>
        <w:t xml:space="preserve"> </w:t>
        <w:t>Palladam Tamil Font is free.  You are free to use it and free to</w:t>
        <w:t>distribute it on a free basis.  Palladam Tamil Font is NOT in the</w:t>
        <w:t>public domain; it is copyrighted by its author, T. Govindaraj,</w:t>
        <w:t>1752, Crestline Court, Atlanta, Georgia 30345.</w:t>
        <w:t xml:space="preserve"> </w:t>
        <w:t>Background and a brief history</w:t>
        <w:t xml:space="preserve"> </w:t>
        <w:t>I (T. Govindaraj) wrote this font over a period of about a year.</w:t>
        <w:t>It has been modified almost continuously. Since I could not find</w:t>
        <w:t>a commercially available font that I liked, I decided to create</w:t>
        <w:t>one. It took a rather long time since my professorial responsibilities</w:t>
        <w:t>in the top industrial and systems engineering program in the US left</w:t>
        <w:t xml:space="preserve">me with little spare time.  While there is always room for </w:t>
        <w:t>improvement,</w:t>
        <w:t>I decided to release the font at this time (July 1990) since it appears</w:t>
        <w:t>usable at the current state of its development.</w:t>
        <w:t xml:space="preserve"> </w:t>
        <w:t>The font is named after the little town where I come from. I am</w:t>
        <w:t>actually from a "suburb" of Palladam.</w:t>
        <w:t xml:space="preserve"> </w:t>
        <w:t>Since my background is engineering and not linguistics or Tamil</w:t>
        <w:t>literature, I had to use letter mappings that seemed reasonable.</w:t>
        <w:t>I am open to suggestions concerning mappings that may be more</w:t>
        <w:t>appropriate. However, I do not know when I will be able to make</w:t>
        <w:t>any major changes.</w:t>
        <w:t xml:space="preserve"> </w:t>
        <w:t>Even though the font was developed on an Apple Macintosh II, it is</w:t>
        <w:t>very unlikely that I will do more work on a Mac font. While I was</w:t>
        <w:t xml:space="preserve">an admirer and promoter of the user interface philosophy </w:t>
        <w:t>popularized</w:t>
        <w:t>by Apple, I have been extremely unhappy with Apple's attitude</w:t>
        <w:t>concerning the "look and feel" issue and their legal "maneuvers".</w:t>
        <w:t>As a past user of Xerox lisp machines and a current user of Sun and</w:t>
        <w:t xml:space="preserve">NeXT machines, I have not been happy with what Apple is doing. I </w:t>
        <w:t>do</w:t>
        <w:t>not plan to recommend or purchase any more Apple computers until</w:t>
        <w:t>Apple adopts a more egalitarian attitude.</w:t>
        <w:t xml:space="preserve"> </w:t>
        <w:t>I am an admirer and supporter of the Free Software Foundation</w:t>
        <w:t>(FSF).  I plan to develop the Palladam Tamil Font into ghostscript</w:t>
        <w:t xml:space="preserve">compatible form and turn over complete control to FSF. In the </w:t>
        <w:t>meantime,</w:t>
        <w:t xml:space="preserve">I have decided to retain the copyright and impose minimal </w:t>
        <w:t>restrictions</w:t>
        <w:t>on the use and distribution of Palladam Tamil Font. The restrictions</w:t>
        <w:t>and terms are in the spirit of GNU General Public License from FSF.</w:t>
        <w:t xml:space="preserve"> </w:t>
        <w:t>Versions of this font for other computers and operating systems</w:t>
        <w:t>may become available at some later date.</w:t>
        <w:t xml:space="preserve"> </w:t>
        <w:t>If you like and use this font, I would recommend a donation to the</w:t>
        <w:t>Free Software Foundation at the following address:</w:t>
        <w:t xml:space="preserve"> </w:t>
        <w:tab/>
        <w:t>Free Software Foundation, Inc.</w:t>
        <w:tab/>
        <w:t>675 Massachusetts Avenue</w:t>
        <w:tab/>
        <w:t>Cambridge, MA 02139, USA</w:t>
        <w:t xml:space="preserve"> </w:t>
        <w:tab/>
        <w:t>(Your donations to FSF are tax deductible.)</w:t>
        <w:t xml:space="preserve"> </w:t>
        <w:t>I list below two restrictions. If you have any questions about the</w:t>
        <w:t>use or distribution of this font or suggestions, please contact me</w:t>
        <w:t>via e-mail or telephone (tg@chmsr.gatech.edu, +1 404 325 7446).</w:t>
        <w:t xml:space="preserve"> </w:t>
        <w:t xml:space="preserve"> (1) You should not receive any money from anyone who gets</w:t>
        <w:t xml:space="preserve">     a copy of the font from you, except for nominal charges</w:t>
        <w:t xml:space="preserve">     to cover the cost of media and postal expenses.</w:t>
        <w:t xml:space="preserve">     I encourage distribution via appropriate networks.</w:t>
        <w:t xml:space="preserve"> </w:t>
        <w:t xml:space="preserve"> (2) Any fonts derived from this font, for use on any</w:t>
        <w:t xml:space="preserve">     hardware and/or with any free or commercial software,</w:t>
        <w:t xml:space="preserve">     will also be available under the same terms as this font,</w:t>
        <w:t xml:space="preserve">     subject to the current US copyright laws governing software.</w:t>
        <w:t xml:space="preserve"> </w:t>
        <w:t xml:space="preserve"> (3) Any distribution of this font in any form will be accompanied</w:t>
        <w:t xml:space="preserve">     by this notice in its entirety.</w:t>
        <w:t xml:space="preserve"> </w:t>
        <w:t>No warranty</w:t>
        <w:t xml:space="preserve"> </w:t>
        <w:t>Palladam Tamil Font is licensed free of charge and I provide</w:t>
        <w:t>absolutely no warranty. You use the font entirely at your own</w:t>
        <w:t>risk. The author, T. Govindaraj, or anyone who distributes this</w:t>
        <w:t>font under the terms mentioned above is not liable for any losses</w:t>
        <w:t>or damages resulting from the use of this font.</w:t>
        <w:t xml:space="preserve"> </w:t>
        <w:t>I, T. Govindaraj, reserve the right to make any changes in the terms</w:t>
        <w:t>and conditions under which this font or any derivatives are</w:t>
        <w:t>distributed to the extent permitted by the copyright laws of the</w:t>
        <w:t>United States of America or the Berne Convention, whichever is</w:t>
        <w:t>deemed the most beneficial to humanity.</w:t>
        <w:t xml:space="preserve"> </w:t>
        <w:t>Manifest</w:t>
        <w:t xml:space="preserve"> </w:t>
        <w:t>The font is distributed in three files. One file contains the</w:t>
        <w:t xml:space="preserve">bitmaps, the second contains the PostScript font required by the </w:t>
        <w:t>Apple</w:t>
        <w:t>LaserWriter, and the third (Palladam.Readme) is a file that describes</w:t>
        <w:t>the keyboard mappings and instructions for using the fonts on a Mac.</w:t>
        <w:t>A fourth file that contains the key mappings in Courier and Palladam</w:t>
        <w:t>fonts may also be distributed.</w:t>
        <w:t xml:space="preserve"> </w:t>
        <w:t>Trademark Inforamtion</w:t>
        <w:t xml:space="preserve"> </w:t>
        <w:tab/>
        <w:t xml:space="preserve">Apple LaserWriter, and Macintosh are trademarks of Apple </w:t>
        <w:t>Computer.</w:t>
        <w:tab/>
        <w:t>Fontographer is a trademark of Altsys Corporation.</w:t>
        <w:tab/>
        <w:t>PostScript is a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