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XX * Read a named pipe as provided by Binkley or Maxim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nis Peters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Northwest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eterso@os2nw.ces.wa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43/179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562-72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 28, 199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ch borrowed co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binkley and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ipename: \pipe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ode: 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rxsnoop pipena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rxsnoop \pipe\binkley 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3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