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LUGED\ED-1292\KED210\HELP]REM SETUP GLOBAL V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md file will strip all formatting commands from EDITOR.C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 a TXT file for K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 ? (default is EDITOR.T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Filename ? (default is EDITOR.0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nput  C:\dluged\ed-1292\ked210\help\EDITO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 C:\DLUGED\ED-1292\KED210\HELP\EDITOR.TMP  li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Kudzu Edit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right 1993,4 Kudzu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dzu Softwa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452 North Ave 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lanta, GA 3030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userve ID:76254,76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on the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line to indic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 as well as the cursor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Recording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 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NES  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LUMNS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Auto-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ctive view is a duplica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 followed by a bullet (#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     �F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       �Print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3          �F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menu   �Settings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  Mark   �F6   Mar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tart �Block 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7          �F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menu  �Search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9          �F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</w:t>
      </w:r>
      <w:r>
        <w:rPr/>
        <w:t>Fi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-F1    �Shift-F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</w:t>
      </w:r>
      <w:r>
        <w:rPr/>
        <w:t>OS2 She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-F3    �Shift-F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S2 Command �Shell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-F5    �Shift-F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ump start  �Jump 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-F7    �Shift-F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ord macro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ift-F9    �Shift-F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line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line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left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right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up          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down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file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    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/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/Overwrite mode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line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ine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o end      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o beginning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word left      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word right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left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acter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indow        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window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 mode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Move mode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record start 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record end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replay    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nu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ctive file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ctive file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KEd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ine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 occurance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preVious         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S2 screen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the ASCII box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date stamp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editor version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key code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paste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eaves the editor and loa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command processor.  The shell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S2 commands without having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rst.  Issue an EXIT command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F7 to begin recor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R will appear on the lef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macro recording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7 to e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back the macro, press Alt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an be configured using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can loaded and position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placed in environment variab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command lin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lt;name&gt;      Include an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&lt;number&gt;    Position cursor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 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&lt;filename&gt; Load settings file if not KE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string EDITOR is prepen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startup options can be placed in it.  The &amp;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include the contents of the name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, so you can refer to other string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ultiple files and even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readme.doc #12 foo util.doc test.cpp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readme.doc, foo, util.doc, and test.c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s in two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le into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ile into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in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name and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view into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file into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name of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OS2 wildcard characters (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) to ge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window and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 file to load into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 wildcard characters (* and 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ly wri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active view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 file to disk. 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press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window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 To load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use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uplicate view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This can be used to look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different par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the active view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iew has been chang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sked to save it, disc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editor. If an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ve or disard each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ume file is being u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acked-up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into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hen z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scrap buff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text in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paste lines wit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block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block se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view in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active blo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 buffer.  The previou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ap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he active block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then deletes th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The previous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the contents of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into the active vi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ursor position.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ufer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the text in the acti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ap buffer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the current buffer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prefixes each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s the active blo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egative numbe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ift the block lef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block selectio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ters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mark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from the beginn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bove the ending m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tangular portion of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mark a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and the ending ma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ight right corn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a view window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 buffer.  Any changes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ffect the contents of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text from a disk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tarting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fi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OS2 wildcard characte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active block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lock is active, then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is writt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the cursor position a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or the block. If the e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legal posi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ode, then the block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the cursor position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or the block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already in a leg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rent block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block 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reviously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jump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block end mar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eviously set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ending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Siz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"window size" mode. Pres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make it larger or small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s "anchore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. You will notic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sappeared because you cannot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s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ESC key to exit window siz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"window move" mode. Pres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he window up and down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You can move the window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creen, but there is real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display it. You will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as disappeared because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 until you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mov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ESC key to exit window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ed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edit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i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new settings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name of the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wildcards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The new setting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urrent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a name for the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wildcards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editor col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the color sets f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Edit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default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editor defaul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efault file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iew settings,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View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active view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ve view, such a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mode and the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Defaul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pat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well as the paths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lo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    RE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ASCII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fault view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default colorset to the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ctive Vi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of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active view's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; the default color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Dialog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Filelis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Help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Red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the re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Stat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SCII Bo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lor set for the ASCII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Default Vi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default view color se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new view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 one of these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Defaul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ne of the default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 to chang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return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selection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or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righ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Bo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sible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ColorBox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each col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that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ursor keys, Home, \bEnd\n, \bPgUp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gDn to move the arrow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Press Enter to accept 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Bo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rows surround the color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shing arrow points to whic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can be entered from the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the flashing arrow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digit, then typing a hex dig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s to the color with that dig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position. The flashing arr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o the low digit. Typing a hex dig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arrows to the color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a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rols the edit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view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each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iew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-inden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ab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abs to spaces whil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with tabs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paces to tabs while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with tabs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writing of end-of-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Auto-backup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"save save"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AGE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/PageDn can either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/bottom of screen, or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utomatically hav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off when you start 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_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up 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fix to each line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.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 to a messag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nsert mode on/off.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, then overwrit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uto-indenting on/off.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is on and Enter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under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ggled on, then pressing TAB will inse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move the cursor to the next tab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ple of the tab width in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s are off, then pressing the tab key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next word in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ize is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tab stop. The tab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USE TAB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ggled on, then file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 characters expanded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, then tab chars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ggled on, then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compressed into tabs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saved with no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ggled on, then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n EOF (end-of-fi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a file, the editor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lready exists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pied or renamed 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e 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afe save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lost when an error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ver an original copy.  The saf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irst writes the fil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successful, the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assum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left off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 output is direc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rmally be PRN, LPT1, COM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sk filename 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ll printer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TUP string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on-printable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elpful to popup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Alt-A), to inser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2 versions of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functions. OFF mean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or bottom of screen. ON mean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creen line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choice of Num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have Numlo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Pas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up to 3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each line when you Pas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. This can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ail message and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ffect only the activ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auto-inden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ab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nsert mode on/off.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f, then overwrit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uto-indenting on/off.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is on and Enter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under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ggled on, pressing TAB will inse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move the cursor to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AB SIZE. If off, t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ign the cursor with the nex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ize is the number of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stop. The tab size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 auto-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name. Used during "save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backup mode is on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-up to this filenam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directory or may conta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ACKUP\*.* will place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UP directory on drive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AK will give all backup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"safe save" mode is on,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ere to put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a directory or i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to change the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EMP\*.* places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lename of the editor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no settings file is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e same directory 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but with a .HLP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/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string of character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next occura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s for the previous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/Repl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whether or not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characters are conside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ORD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whole w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permission before replac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string to search for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tarts at the cursor and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ion.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over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oth a string to search for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it with.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and continu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Occurances of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with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next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tring, starting a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previous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tring, starting a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. I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next/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ether or not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case character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uished from each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n they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uis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tching words only, t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nly be found if they are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by non-word characters, ie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uery replace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log box will pop-u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fore an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Replac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to replace this occurance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to skip this occurance and proceed wi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replace this occuance and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o replace all occurances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abor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File Sear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Continue search with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  Skip next file described i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with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  Don't close the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jus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o cancel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li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rrow keys, Home, \bEnd\n, \bPgUp\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select filename. Press \bEn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Attribu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- Parent directory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Ed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Accep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list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list by dates from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list by file 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the order of sor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 size sort would s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file to small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se flags ar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y file that has tha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-ONL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that ha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(r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ystem files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hidden files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pathname f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 in basename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certain filenames and exten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EDIT\DOCS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Bo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o insert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to insert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to insert hex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in uppercase (ex: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to insert hex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in lowercase (ex: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e file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in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lock in a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ntents of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ap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paper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file in the activ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ly 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view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global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linefeed comm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printer paper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feed comm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paper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P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klist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iews. Duplic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ollowed by a bullet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bar over a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at view to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S2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nd ?)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fi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2 wildcard characters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filename th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string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to replac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ask using OS2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o be t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ged. For example, *.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/untag all files with a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backup mode is on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 to this filenam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directory or may conta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CKUP\*.* will place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UP directory on drive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will give all backup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. Us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ctual file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safe save" mode is on,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to put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directory or i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change the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*.* places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backup mode is on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 to this filenam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directory or may contain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CKUP\*.* will place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UP directory on drive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will give all backups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ppended to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et to "TXT", then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"MAI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for printer outp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printer (PRN, LPT1, COM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file if you want to redir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for the new directory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8 characters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spaces to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e right. 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hif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S2 scree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og file when comm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in active 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ll files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OS2 command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is pressed or Run!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menu. 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all occurances of %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ame of the activ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outpu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loaded in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command's output to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c %n &gt;log.txt", for example)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g menu item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OS2 command. 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Command in the shell men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command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he OS2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ile the OS2 comma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file named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displayed after a 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find out how to re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view will be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edito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S2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udzu Editor (KEd)   OS/2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, 1993, 1994 by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52 North Ave 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:76254,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udzu Editor is a general purpose text editor that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use to programmers. An ASCII chart,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/player, an OS/2 shell, configurabl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block capabilities, and stro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enhancements are keyboard remapping, a callabl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, word wrap, and better integration with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editor, we'd love to hear from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to highlighted items. Press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to the first item on the screen; \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last. Jump to rel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highlighted item by pressing 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rack through previous scree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gUp and \bPgDn\n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ges. The page nu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pper right corner of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total number of p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elp window by using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