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ny's PopMaint - V 1.1 - Dec 10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: Shawn 'Tiny' High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Copyright 1998, Shawn High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going to apoligise right away here, I'm a programer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r.  If the docs don't make sense email me and I'll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rify thing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simple yet powerful program, that allows you to do main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POP3 mailbox from any Windows or OS/2 base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one has sent you a massive email attachment and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client won't stay connected long enough to grab i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y program to delete the offending message so you can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 of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console (text mode) application so uses very littl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rces.  I tried to make it as easy to use as possi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or bett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Warp 3.x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95, Windows98, Windows/NT. (Win 3.x is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/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connected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probably only take up room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 my system, but then it would wouldn't it?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agree not to hold Shawn Highfi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or damaged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the self extracting file to a 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you've already done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reate an icon on your desktop or start menu for tnymnt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re x is either W for win32 version, or 2 for OS/2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 Tiny's Popmaintance is run you shoul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)etup menu option and input the information we need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OP3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rmaly your POP3 server, logon name, and password. 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 may have purchased a special version from me with their 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hard cod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)etup       - This option will allow you to re-ru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ion of Tiny's POPMaintance in case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)iew msgs   - This option is the one you will mostly us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 to your POP3 server and retrieve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s waiting.  From there you can chos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erta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elete ALL  - *BE CAREFUL!*  This option will delete A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ing for you.  It doesn't ask it just kills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a good idea. Unless you know you wan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!: This option may be disabled by your 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        - Quit back to your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/10/1998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routine to make sure temp fil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Popmnt was launch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 now list your messages in order. 01,02, etc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 1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/07/1998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written in Pascal.  Using Virtual Pascal v2.0/Bet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fprint. http://www.fprint.co.uk/vpasc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 can compile for both OS/2 and 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cket unit is written by "Enigma" and is the best on the pla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's BBS      - (905)723-1575      or    Telnet: tinys.o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Wide Wait - http://tinys.oix.com     FTP   : tinys.o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1:229/452.0                       RIME  : -&gt;TINYSBBS(#30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tiny@tinys.oix.com - Text Only - Check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@oix.com       - Prefer Text only - Check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@sprk.com      - File attach / Text - Checked Every 3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1ny@yahoo.com     - File attach / Text / HTML Mail - Every 3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me, if you want anything added, changed or have found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