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 DSP   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0                                                   12-May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 DSP is an OS/2 PM DSP editor/controller for Yamaha XG (SW60XG and MU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More than 100 controls are available to modify the thre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 real-time, and can be saved to any of 32 fully-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.  XG DSP is for modifying external input sources (CD, line-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).  The processed output can be routed to a sampler for saving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r back to the stereo system (with excellen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 DSP is an OS/2 PM application (MMPM/2 is not required).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xgd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itional files also come with the package.  Optional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A/D section of your Yamaha.  The DB50XG does not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n A/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are also at the 40th Floo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7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XG DSP does not need to use the clock driver, but sinc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since the newer clock version is better than the old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G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GDS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XG DSP a configuration menu is shown. 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, then OK.  This only needs to be once, when you first use XG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ter change these settings by starting XG DSP with the -config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lecting CONFIG from the main control panel.  XG DSP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xgdsp.ini file, which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from which xgdsp.exe is executed.  If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 you cannot save any settings.  If you delete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configuration menu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 problem with XG DSP you may want to delete the xgds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o again, but do so only as a last resort since i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B of information in there (all your prese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rt, XG DSP asks if you want to reset the MPU to UAR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U device has not been used since powered-up you should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gdsp.ini file already exists it is loaded into memory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reated with default data for all 32 presets.  The last pre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irst one, if a new ini file) is used to initialize the X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no sound for about 1 second when XG DSP first starts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 of A/D reset, and usually only happens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 of XG DSP consists of four selectors, 32 prese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play.  The four selectors bring up other windows.  You've alread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ABOUT is an information window, and tells you a little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DSP.  The power of XG DSP comes from the ADJUST and PROGRA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ndow in this panel shows the current preset (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, and the current levels as set in ADJUST (volume ou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mic input, MIDI out, reverb send, chorus send, variation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volume, reverb return, chorus return, variation return, dr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ncel (1=on), left/right channel (1=active), karoke lock (1=loc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 bypass (1=bypass), reset A/D on new preset (1=tru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 status (1=current preset will not be written to dis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Level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l controls the levels for the current preset.  Each prese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evels (as well as everything else) stored in the INI file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, refer to the XG Guidebook, or your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and return levels typically should not all be max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usually fine, though you may want to max them o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 section shown in this panel is active when the VARIATION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3-band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nel sets up the effects' parameters, and lets you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button name as well as a description (shown in the main control pa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ets you copy from one preset to another, so you can quickly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All preset data is copied, except for the write-protect st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pped to not protected.  This WP state only applies when the pre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the INI file (at program exit, or from CONFIG, see xgdsp.fa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 Be sure to not set the WP state to true until -after-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preset.  The WP state is not checked until the actual 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A/D button normally should be left off, though you ma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reset (perhaps a "my default setup" preset).  When it is activ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ew preset is selected (with the Reset A/D on), the A/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 This will cause a 1 second disruption is sound (sound is m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use the MPU for both MIDI playback and XG DSP, you will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 the Reset A/D mode since MIDI playback will almost always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/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effects can be active:  either one, two, or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elect the drop down list and pick an effect from ther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one, the default data for that effect type is sent 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each time you select an effect type (Hall 1, Hall 2, etc.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ffects (Reverb, Chorus, Variation).  You can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ssigned by XG DSP to each effect type, and you can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xgdsp.ini file for later retrieval (by selecting this p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 new effect type (from the drop down list), any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at effect is lost (perhaps only until the next program sta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rite-protect selected prior to the nex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XG DSP default assigned value for a parameter (delay time in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use the mouse to 'rotate' the knob, or, select the kn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cursor arrows to 'rotate' the knob.  To return a kn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 DSP default value, hold down the left control key and click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s color will return to yellow.  You can also use 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eft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/Next buttons take you to the previous/next preset set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 the Effect Parameter Setup window, push the preset butt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and then select PROGRAM again.  When you go to a new pre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sent to the XG as soon as you mo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hardware manual for more information on what each knob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registered contact support@40t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o those that have licensed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DSP.  Contact support@40th.com with the problem/request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-date- that you registered XG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valuating XG DSP, and have not yet purchased a licen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sk for help if the problem concerns the basic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DSP program.  No other support is available until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ADJUST and PROGRAM buttons are loosely tied togther, and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 have both panels operating at the same time, you need to cl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LIFO order.  You can just close them both just as easi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per path\xgdsp.exe is allowed.  If you ever hav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e XG DSP, use another path to locate the additional EX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have two XG DSPs running against the same X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AQ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may be used on the command line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XGDSP -config -beep -noreset -min -nolp -nosp -nosave -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        Brings up the configuration menu to select base port, WP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VE N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ep          Beeps now and then, for audib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reset       When used, does not prompt for MPU UART reset (and w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           Start minimized.  Can also [G:\]start /min xgd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p          Do not load window positions from ini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p          Do not save new window positions during ini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ave        Do not save new INI data at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will still save from CONFIG SAV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:65000       If MPU time-out errors occcur, use -w:65000 (then low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-before- November 1997 and get a $30 discount.  See the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, especially changes made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