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              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VC Microscope Viewer for OS/2 ��������������������������Ĵ UvcScope11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ogram Source Code to operate UVC compliant microscop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(or ArcaOS/eComStation) system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at: http://home.hccnet.nl/w.m.brul/uvcscop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at http://home.hccnet.nl/w.m.brul/uvcscope/UvcScope11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VC Microscope Viewer ������������������������������������������Ĵ uvcsc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C Microscope Viewer for OS/2 is a 32 bit P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cmd -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rc -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scope.res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