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09481848"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93763415"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23938494"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84916185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545249090"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