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sentation Manager 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begin with a question: What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stores fonts as a lines and curve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), and thus allows fonts to be arbitrarily stre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d, outlined, filled with different pattern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clipping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answer is obviously PostScript, Adobe Systems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language implemented on many high-e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(beginning with the Apple LaserWriter) and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's Linotronic phototypesetters.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, PostScript has become the language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manipulation of font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 equally valid answer is GPI --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Interface component of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. As we'll see, GPI has facilities to do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with fonts that you can do with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oubl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of text is always the most problematic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rogramming system. Unlike lines an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are merely mathematical constructs), text is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long tradition of aesthetic typography. I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ystem, the goal must always be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as pleasing and as easy to read as a well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, most computer output devices (such as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ers) are digital media. The subtly sha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ed characters that comprise traditional fo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n down into discrete pixels for stor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sembled on the output device. This oft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ortions in the appearanc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e major advantage of using a computer for this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atility:  We can use a wide variety of fon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s and characteristics, and modify thes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  The extent to which we can modify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on the way in which the fon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nt is generally stored in computer (or printer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e of two ver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a font can be stored as an "image" or "bitmap.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f the font is simply a rectanglar array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0 bits generally correspond to the backgrou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 1 bits correspond to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ly, a font can be stored in a "vector" or "ou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Each character is defined as a series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s that enclose areas. The character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he outline on the output device and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and vector fonts have distinct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s. Image font are always creat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izes and specific device resolutions.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image font cannot easily be chang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enlarging an image font by doubling the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of pixels often emphasizes the jagged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) Also, image fonts cannot be rota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by 90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s are much more malleable.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s a series of lines and curves, vector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tched or compressed to any size and can be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gle. Vector fonts are not tied to a particul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however, image fonts are more leg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s. Various techniques are used to desig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 so they fool the eye into thinking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er than they actually are. Vector fo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when displayed on low resolution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d to small font sizes -- can be adjus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ematical algorithms, which currently are les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human font designers. Another advantage of ima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ormance:  Vector fonts usually requi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time to draw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nventional laser printers store fonts a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within the printer or in font cartridges.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stricted to specific font sizes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arbitrarily rotated. Much more versat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 stored in PostScript-based printers. Thes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s vectors. PostScript fonts can be stre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to any size, they can be arbitrarily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various patterns, and used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P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Programming Interface (GPI)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can, of course, take advantage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tored in and supported by output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GPI also includes its own support of both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s. The image fonts are expecte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y are particularly suited for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displays and dot matrix printers. Image font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part of most graphics programming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ndows 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ition of vector fonts in GPI is a real treat. GP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vector fonts with any output device. Thu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techniques that previously have been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printers are now possible with oth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and even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ticle shows you how to work with vector fonts in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monstrates many PostScript-like techniques.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, the font support in GPI is nearly as strong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ostScript. However, GPI has a serious defici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discuss at the end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1.1 is shipped with three resource-only dya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with a .FON extension. These are fo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are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the video display device driver (DISPLAY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er device drivers may also contain fon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for the device. For examp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ystem Proportional" font is stored in DISPLAY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If you want to use any of the fonts in the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you must install the fonts from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Control Panel program.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one font from each of the three files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ont has a face name. This is shown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gure 1.  Each of the image font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point sizes and for several output devices: th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, VGA (and 8514/A), and IBM Proprinter. GPI can syn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of these fonts, such as italic or bold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s, however, need not be design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evice and point size because they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d. You'll note that italic and boldfac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or fonts in GPI are equivalent to the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vetica, and Times fonts included in mos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 However, because Helvetica and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rademarks, these names are not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or fonts in G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 exploration of the font files will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s are encoded as a series of GPI draw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rawing text with these fonts, GPI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orders into GPI functions, usually GpiPoly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traight lines and GpiPolyFilletSharp to draw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FO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FONT program demonstrates the use GPI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urposes of clarity, I've divide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FONT "Display" menu lists 16 o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to display nothing) is the default. The oth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correspond to routines in the VF01.C through VF1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escribed below).  The VF00.C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per" functions used by the routines in VF01.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1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FONT creates a micro presentation spa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CREATE message using page units of PU_TWIPS. ("Twip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ricated word standing for "20th of a point." A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size is 1/72nd inch, so page unit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1440 inch.) VECTFONT then modifies the pag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o that a page unit corresponds to 1 po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 you may know) is the default coordinat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VECTFONT displays output to the screen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 are obviously more suited for laser printer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, the appearance of the fonts -- even at 24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s -- is not nearly as good as the imag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also notice that several of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in VECTFONT requires a few seconds to ru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other than a demonstration program,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 a second thread of execution so as t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ess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n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n outline font in a Presentation Mana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first create a "logical font"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into your 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piCreateLogFont function creates a logica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s the font with a local ID (a number between 1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L that you select). This function require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of type FATTRS ("font attributes")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s of the fo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vector font, most of the fiel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can be set to zero. The most importa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zFacename (which is set to the face name of the font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FontUse, which is set to the constan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TR_FONTUSE_OUTLINE and FATTR_FONTUSE_TRANSFOR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d with the C bitwise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refer using the CreateVectorFont function in VF0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reating a vector font. The VF00.C file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helpful functions that are used by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in VF01.C through VF1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eVectorFont function requires only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handle, the local ID, and the fac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VectorFont(hps, l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zFa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create a logical font (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CreateLogFont or CreateVectorFont)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into the presentation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harSet(hps, lc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id parameter is the local ID for the fon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is selected in the presentation space,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s of the font with various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obtain information about the fo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QueryFontMetrics, GpiQueryWidth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QueryTextBox, and you can use the font for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of the text functions such as GpiCharString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no longer need the font, you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back into the presentation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har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ID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delete the local ID associated with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DeleteSetId(hps, lc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ECTFONT, I always use the identifier LCID_MY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ID. This is defined in VECTFONT.H as 1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ing to a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call GpiSetCharSet to select a vector fo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sentation space, the initial width and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ased on the GPI "character box,"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idth and height in page uni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ox is based on the size of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. You can change the character box siz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ha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: To get a correctly proportioned vecto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cessary to change the character box siz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Generally you set the heigh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o the desired height of the font. If you wan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 to have a normal width, you set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ox equal to the height. For a skinnier fo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th of the character box less than the heigh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ter font, set the width greater than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working in page units of PU_PELS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the character box dimensions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in horizontal and vertic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evice. For this reason, it's much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ctor fonts if you use one of the metric p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_LOENGLISH, PU_HIENGLISH, PU_LOMETRIC, PU_HIMET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_TWIPS). With these page units,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ni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suppose you're using page units of PU_TW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one page unit is equal to 1/20 of 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1440 inch.  After selecting a vector fo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space, you want to scale the font to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irst define a structure of type SIZ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F sizf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elds of this structure are named cx and c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as 32-bit FIXED numbers, that is, the high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are interpreted as an integer, and the low 16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as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scale the vector font to a 24 po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MAKEFIXED macro to set to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fx.cx = MAKEFIX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* 2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fx.cy = MAKEFIX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* 2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ying by 20 is necessary to convert the point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twips. Then call GpiSetChar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harBox(hps, &amp;siz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tting the character box, any characte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you obtain from GpiQueryFont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QueryTextBox, and GpiQueryWidthTable will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leVectorFont routine in VF00.C can help in sc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 to a desired point size. The func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page units, even PU_PELS.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ScaleVectorFont specify a point size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0.1 points. (For example, use 240 for a 24-point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a normally proportioned vector fon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parameter to ScaleVectorFont equal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F01.C file shows how the functions discussed so f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display all the available vector fonts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sizes. You can run the function in VF01.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24 Point Fonts" option from the VECTFONT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itrary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scaling the vector font to a specific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cale vector fonts to fit with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. For example, you may want to scale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fill the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hown in VF02.C shows how this is d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is function by selecting "Stretched Fon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FONT's menu. The function in VF02.C display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lo!" in the "Tms Rmn Italic" font stretched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leFontToBox function in VF00.C help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. This function first calls GpiQueryTextBox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a parallelogram that encompas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The character box is then scaled based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text box and the rectangle to which the fo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tched. The QueryStartPointInTextBox function in VF0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starting point of the text string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at the baseline of the lef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) within this rectangle. This poin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CharStringAt function to 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scaling the font to a particular size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can also flip the characters around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haracter box height (the cy field of the SIZ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) is negative, then the characters will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baseline and displayed upside dow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ox width (the cx field)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characters are flipped around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GpiCharStringAt will draw a character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to left. It's as if the whole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ped around the vertical line at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VF03.C displays the same string fou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ll possible combinations of negative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ox dimensions. You can run this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"Mirrored Font" from the VECT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onts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image fonts, vector fonts can be scaled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eared and rotated to any angle. The matrix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my article "OS/2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: An Introduction to Coordinate Spaces" 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Journal, Volume 3, Number 4) affect vector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way they affect the display of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GPI also supports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for performing transforms on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already seen how the GpiSetCharBox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characters to be scaled. The GpiSetCharAngle ro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nt characters and the GpiSetCharShear perform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gle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the baseline of the vector font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to the x axis in world coordinat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 calling GpiSetCharAngle. This rotate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angle is specified using a GRADIE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, which has two fields named x and y of typ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line connecting the point (0,0) to the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orld coordinates. The baseline of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to this line. The direction of the tex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direction from (0,0)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think of this in trigonometric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of the text is parallel to a line at an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d counterclockwise from the x-axi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rctan 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 and x are the two fields of the GRADIENT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solute magnitudes of y and x are not important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are the relative magnitudes and signs.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x and y determine the direction of the text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y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+    To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+   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-    To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-    To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VF04.C uses the GpiSetCharAngl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eight text strings at 45 degree incre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er of the client window. Each string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of the GRADIENTL structure t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harA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he text strings begin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o as not to make a mess of overlap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enter of the client window. The character ang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ffect the interpretation of the star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specified in the GpiCharStringAt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your head so that a particular string is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left to right, the starting position still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at the baseline of the lef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the characters in a text string follow a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by individually calculating the starting posi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of each character and displaying the character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. This is what is done in VF05.C to display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!" around the perimeter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tring is scaled based on the circumfe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that is positioned in the center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diameter half the width or height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indow. The GpiQueryWidthTable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the width of individual characters and th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easy to confuse the character angl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ar. Lets look at the difference. The charact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 the orientation of the baseline.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arious character angles is rotated but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or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shear affects the appearanc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part from any rotation. Character sh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"bends" characters to the left or righ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each character remains parallel to the x-ax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character shear to create oblique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called italic) version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character shear you call the GpiSetChar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This function requires a pointer to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OINTL, which has two fields named x and y.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drawn from (0,0) to the point (x,y)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 The left and right sides of each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hown in in VF06.C displays seven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ifferent character sh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un this function by selecting "Character Sh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VECTFONT menu. Each string display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used in the POINTL structure to s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shear is governed by the relative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igns of the x and y fields of the POINTL stru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s of both fields are the same, the characters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; if different, the characters til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shear does not cause characters to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side down. For example, character shear us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00,100) has the same effect as (-100,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the left and right sides of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 axis is sometimes called the shear angle.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ear angle can range to just above -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finite left shear) to just under +180 degrees 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hear) and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rctan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 and y are the two fields of the POINT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t a non-default character sh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QueryTextBox function returns an array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parallelogram rather than a rectangl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nd bottom sides of this text box are the sam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non-sheared text string, and the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nd bottom sides also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character shear to draw an oblique shad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. The function in VF07.C colors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ent window blue, and displays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adow"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all to GpiCharStringAt displays the sha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rawn in dark blue using a positive character sh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ll to GpiCharStringAt draws the characters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d with a slightly smaller character box he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is function by selecting "Font with Shado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mer 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plore more capabilities of vector fonts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come familiar with the GPI "path,"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stScript path. In GPI, you create a path by ca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functions between calls to the GpiBegin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EndP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eginPath(hps, id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... c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EndPath (hp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alled a "path bracket." In OS/2 1.1, id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equal to 1L. The functions that are valid with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 are listed in the documentation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s you call within the path bracket do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. Instead, the lines that make up the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by the system. Often the lines you draw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nclose areas, but they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piEndPath call, you can do one of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th you'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Call GpiStrokePath to draw the line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. These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metric line width, joins, and end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Call GpiFillPath to fill enclosed are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. Any open area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. The area is fil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Call GpiSetClipPath to make the enclose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a clipping area. Any open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closed. Subsequent GPI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display output within the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three functions cause the path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calling any of these three functions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ModifyPath, which I'll describe towards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GpiCharStringAt and the other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not valid in a path bracket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vector font is selected in the 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ed from within a path bracket, GpiCharString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raw the text string. Instead, the out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become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acility opens up a whole collection of PostScrip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istic techniques that you can use with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l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begin by calling GpiCharStringAt in a path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GpiStrokePath to draw the lines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trokePath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troke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s, idPath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itial version of the Presentation Manag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of the function must be set to 0L. W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ke a path created by calling GpiCharStringA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 is drawn and not the interiors. This create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VF08.C uses this techniqu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 of the characters in the text string "Hollow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un this function by selecting "Hollow Fon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display characters in one col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 of another color. In this case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CharStringAt twice, first to draw the interi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color, and secondly in a path bracke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trokeFont call to draw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VF09.C does something like this to d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rop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dow is drawn first using a normal GpiCharStrin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 Another GpiCharStringAt functions draws the tex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window background color at a 1/6 inc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irst string. This is surrounded by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a third GpiCharStringAt call in a path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GpiStro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similar to this is the creation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like solid blocks, as shown in the function in VF10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een character strings are drawn at 1 poin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LR_DARKGREEN. This is capped by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 again in CLR_GREEN and the border in CLR_DARK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ically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first, it may seem as if there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 line normall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Move(hps, &amp;ptlB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Line(hps, &amp;ptl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ing these same two functions within a path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stroking the pat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eginPath(hps, id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Move(hps, &amp;ptlB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Line(hps, &amp;ptl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EndPath(h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trokePath(hps, idPath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, in fact, some very significa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the line drawn with the normal GpiLin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called a "cosmetic" line width. The defaul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ased on the resolution of the output de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device dependent width for a "normal" line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 does not change when you use matrix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different scaling factors in the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GPI provides a function called GpiSetLine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cosmetic line width,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in OS/2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 line drawn by stroking a path has a "geometric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. This is a line width (in world coordinate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ith the GpiSetLineWidthGeom function. Beca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specified in world coordinates, it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caling that you set using matrix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ly, a line draw with GpiLine can have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that you set with the GpiSetLineType fun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ypes are various combinations of dots and d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drawn with the current line color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 line drawn by stroking a path does not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The line is instead treated as an area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of the line but which has a geometric wid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s filled with the pattern that you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Pattern, colored with the current patter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color, and the current patter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, a line drawn by stroking the path can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line "joins" and "ends." By calling Gpi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that lines meet with a rounded,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er join. GpiSetLineEnd lets you specify rounded,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lat ends to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the VF11.C file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ically thick lines filled with pattern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 kind of "neon"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un this function by selecting "Neon Effec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FONT menu. The function strokes the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geometric line widths filled with a PATSYM_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and several colors. The outline of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 but surrounded with a halo of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tter effect could be achieved on devices capabl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6 colors. In this case, you can use a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color each stroke with a different shade of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troducing paths earlier in this article,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can do one of three things with a path: str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it, or use it for clipping. Let's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: fill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l a path,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FillPath(h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Path, l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ls the path with the current pattern. Any op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th are automatically clos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ption parameter can be either FPATH_ALTER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ATH_WINDING to fill the path using alternate or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For vector fonts, FPATH_WINDING causes the int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me letters (such as "O") to be filled.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 FPATH_ALTERN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urrent area filling pattern is PATSYM_SOL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eginPath(hps, id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CharStringAt(hps, &amp;p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h, sz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EndPath(h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FillPath(h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ATH_ALTERN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roughly the same thing with a vector fo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CharStringAt by itself. When using GpiFillPat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et a pattern other than PATSYM_SOLID. (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1.1 causes the current pattern t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SYM_SOLID during a path bracket in which GpiCharStrin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. You can get around this bug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Pattern after you end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VF12.C uses GpiFillPath to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"Fade" eight times filled with the eight GPI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(PATSYM_DENSE1 through PATSYM_DENSE8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s by calling GpiCharStringAt outside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. You can run this function by selecting "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" from the VECT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ing to the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option after creating a path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lip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lipPath(hps, i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ption parameter can be either SCP_RESET (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L, so it's the default) or SCP_AND. The SCP_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clipping path to be reset so that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. The SCP_AND option sets the new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 of the old clipping path and the pat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defined in a path bracket. Any open are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mbine the SCP_AND option with either SCP_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default) or SCP_WINDING. As with GpiFillPath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ant to use alternate mode when working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rom 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VF13.C calls GpiCharStringA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"WOW" within a path bracket. This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GpiSetClipPath. The clipping pat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ior of the letters. The function draw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ed lines emanating from the center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n VF14.C uses a similar technique bu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areas defined by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call to GpiEndPath to end the path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piStrokePath, GpiFillPath, or GpiSetClipPa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GpiModifyPath. This function uses the current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dth, line join, and line end to convert ever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to a new line that encloses an area arou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suppose that the path contain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line. After GpiModifyPath the path w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line in the shape of a hotdog. The wid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dog is the geometric line width. The ends of the hot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round, square, or flat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creation of a path, these tw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ModifyPath(hps, ID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PATH_STRO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FillPath(hps, ID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ATH_WIND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u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trokePath(hps, ID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ModifyPath and GpiStrokePath are the onl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the geometric line width, joins,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ory, you can call GpiStrokePath after GpiModify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ModifyPath(hps, ID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PATH_STRO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trokePath(hps, ID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something, and it should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, but GPI usually reports that it ca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because it'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, let's look at GpiModifyPat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SetClipPath. The function in VF15.C is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in VF13.C except that it sets the geometr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to 6 (1/12 inch) and calls GpiModify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GpiSetCli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colored lines are clipped not to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haracters, but to their original outline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GpiModifyPath, the outlines of th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been made into a path that is 1/12 inch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th that is used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it's clear that the facilities provided by G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vector fonts equal -- and sometimes exce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in PostScript. The GPI interface is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, it's not. The implementation of vector fonts in G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uctural flaw that still leaves PostScrip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 close look at the display of the "Helv" fon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two legs of the "H" are different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one pixel when they should be the same wid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ubtedly due to a rounding error. It's obvious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able on a low-resolution video display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a 300 dpi laser printer, but even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errors will affect the legibilit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such as this do not occur with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fonts are true algorithms tha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 and correct any anomalies in the re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In contrast, GPI fonts (which are en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series of polylines and polyfillets)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dly without any feedback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while we can rejoice in what we have in GPI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the need to hope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   Image Fonts             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IER.FON    "Courier" (8, 10, and   "Cou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points for CGA,     "Courier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, VGA, and          "Courier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roprinter)        "Courier Bold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V.FON       "Helv" (8, 10, 12, 14,  "Hel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, and 24 points      "Helv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GA, EGA, VGA,     "Helv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BM Proprinter)    "Helv Bold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.FON      "Tms Rmn" (8, 10, 12,   "Tms R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, 18, and 24 points  "Tms Rmn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GA, EGA, VGA,     "Tms Rmn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BM Proprinter)    "Tms Rmn Bold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ion:  The OS/2 1.1 dynamic link library files that</w:t>
        <w:t xml:space="preserve">            Captio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fonts. The font face names are shown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