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LiveSystems GuestBook for OS/2 WebServers ver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iveSystems Software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usage of this software. Use it on your own risk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oking through a number of the available guestbooks, usual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XX of PERL I decided to make my own. Like somany others I have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 on how things should work. You are free to enjoy the fruits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 though.. And you don't even have to pay for it..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side, you get what you payed for. This program isn't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tested yet. Problems and bugs you can report on one of th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utility uses serverside includes, make sure first that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! If not, you will not see the guestbook entr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est uses a small ini file which can have different sections. The defa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s [GUESTBOOK]. Whenever Guest is uses as a method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this is the section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parameter you can give a name for an other section. This way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tbooks in different languages or just different guestbook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section has the 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th to where the guestbook includefile has 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est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of the guestbook inclu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of the HTML file which shows the guestbook. This is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hich will be shown after someone added an entry. In genera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file which you call from your HTML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ader for the name of the writing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e on which the entry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mail address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ents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EST.EXE     This is the executable CGI module. It should be copi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GI-B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EST.INI     The ini file for guest. It should be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ues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EST.INC     a first remark for your guestbook. Copy this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 which you want to store the guestbook. (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ame in the INI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EST.HTM     a simple page for using the guestbook. Adjust to your own t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ut check the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GUEST.HTM  a form for adding a comment to the guestbook.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aths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see this GuestBook in action, point your browser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"http://slo-lijn.slo.nl/~gerhard/guest/guest.shtm".  The other pag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ch though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hard Hoogte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hard@frappe.iaf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.Hoogterp@slo.n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