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009 DOS,OS/2 Driver and OEMSETUP.INF Files in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3.0 4.0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1  --   1995.0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you may search '95.05.18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des of a source program released on 1995.05.1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L09.DOS ,RTL09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0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