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are BETA revision drivers for OS/2 Warp for a selected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BubbleJet printers. These drivers are effective as of 12/23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32 bit and support the native printing mod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BJ-100, BJ-200, BJ-200e, BJ-230, BJC-600, BJC-600e, BJC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JC-820, BJC-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CANONOS2.ZIP into its own directory or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 drives view of the floppy or the releva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uble-Click on OMNI.DRV. This will open a dialog listing th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thes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ight-Button drag the appropriate printer object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onto the WP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river is installed, Right-button on the OMNI.Ca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desktop and choose Settings. Click o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and double-click on the selected drive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Pe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oftwar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US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05/94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