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iela's CD-ROM boot support filter  - 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Boot.FLT  -  CD-ROM boot sup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version of the IBM CD-ROM boot support filter cd_boot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Boot.FLT is a filter driver which allows to boot OS/2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image may be split into two images on the CD-ROM med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space requirements for BASEDEVs. These two imag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hysically adjacent on the medium! The first part of the imag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f standard floppy size (1.44MB or 2.88MB) or the BIO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image as a boo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:n     total number of 1.44MB pseudo-images comprising the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name  the image name to search for in case of multiple bo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name&gt; may contain any character except for whit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 of name is 11 characters or less; exces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hide all non-boot CD-ROM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Boot.FLT is enhanced over cd_boot.flt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river not only supports boot configurations /D:2 (single 2.88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image) and /D:3 (split 2.88MB/1.44MB image). The value of &lt;n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number now which is checked for being larger than two (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) or not (singl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geometries of the boot image (parts) are no longer hard 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part may be of virtually arbitrary size (up to 65535 s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ill read the actual geometry off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driver no longer looks at the first CD-ROM unit only ("firs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FLT point of view), but scans all available CD-ROM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ce of the CD-ROM boot medium. This prevents "OS/2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 disk ..." messages in case of some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driver is no longer restricted to El-Torito single bo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r encounters a multi-boot image (more precisely: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oot image of type 2 or 3 is listed in the boot catalog),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per OS/2 boot image by a name check. The volum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2Bh in the BPB of the boot image needs to match the nam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N:name option or the default image name OS2_BOOT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excessive delays at accessing the mapped boot image (A:)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lays were noticable both on real hardware and in partic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driver may optionally hide (by means of the /H option)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oot CD-ROM units from the CD-ROM manager driver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 of the boot CD-ROM becomes "sticky"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"RESERVEDRIVELETTER=Q" in CONFIG.SYS then the boo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: regardless of the CD-ROM unit used fo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presence of the floppy driver IBM*FLPY.AD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</w:t>
        <w:tab/>
        <w:tab/>
        <w:tab/>
        <w:t xml:space="preserve">      (no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