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ORAMA REA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ober 3, 2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ADME contains information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orama (TM) for eComStation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version, 20051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0  Copyrights and contac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orama is a qualitative modern video driver for eComStation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video chips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I R200 family: ATI Radeon 8500, ATI Radeon 9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I RV250 family: ATI Radeon 9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I RV280 family: ATI Radeon 9200, ATI Radeon 9200SE, ATI Radeon 9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boo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I Radeon 9000 I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lly Plug-n-Play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pported videomodes: 640x480, 800x600, 1024x768, 1280x1024, 1600x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pport of color depths: 8, 16, 32 b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fresh rates: 60Hz, 70Hz, 75Hz, 85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ll 2D acceleration (screen to screen bitb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rectangle fill, pattern fill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ardware *color* and monochrom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ideo overlay suppor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ComStation 1.x, OS/2 Warp with kernel 14.096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CI or AGP video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Reset video to GRADD video (reboot; press Alt-F1 on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S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G in the menu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) Copy files to system disk, unlock locked files using unloc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) Edit your CONFIG.SYS, replace ol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1=SDDGR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new line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1=R200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) re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) Open Local System-&gt;System setup-&gt;Screen object to configure video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-install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) reboot; press Alt-F1 when see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S/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in menu: Reset to GRADD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disable Panorama videodriver (keep it installed), edit your CONFIG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lace ol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1=R200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new line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1=SDDGR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0  Restri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No Dualhead functionality (no support of multiple monitor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mporary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No support of widescreen (custom) video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No 32K video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