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IBM TCP/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UN30759     :date.93/01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X25 feature for TCP/IP 1.2.1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places and obsoletes all CSD's that have a smaller CSD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SD FOR RELEASE 1.2.1 REFRESH ONLY DO NOT APPLY TO ANY OTHER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re is ONE (1) SELF extracting file(s) for this fi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+  X25CSD.EX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n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5CSD PACKAGE contains the fixes for X25 feature of OS/2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 Excute X25CSD to install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x diskette download the x25csd.exebin to a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CSD.EXE in binary.  The file is a self extracting zi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X25CSD A:"will create the X25 CSD disk on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: your current drive and execute the X25CSD.CMD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You must install X25CSD if you have X.25 and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CSD. Some header files were changed for fixing IFNDIS.S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files had to be re-compiled because of their dependenc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ES1.cfg and X25ES2.cfg are new sample configuration files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CSD LEVEL     UN30759     UN30759    UN3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2237  \tcpip\bin\X25IO.EXE     X.25 multiple conn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