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e Online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asonable evaluation period, you are required to eithe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or register (pay for) it.  This file with help you decid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need, along with provide you with reas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is a shareware program.  Shareware programs allow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you purchase them.  Unlike many shareware programs, TOP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moved from the shareware version - you get to evaluate all of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t their fullest potential.  It is hoped that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 more than offering bonus features would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ry out all of the features which makes TOP so powerful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st-drive a car, you don't get to test a car with no power st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dio, and no cruise control.  You get all of the features so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at car suits you.  This is the approach taken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has several benefits.  For one thing, it's illegal to us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period (which is defined as 60 days in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LICENCE.DOC), so you'll be doing the right thing.  Anothe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looks good to have a registered copy of a program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users are often impressed by this.  More than that, though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discounts or even free upgrades to future versions of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sible non-shareware versions.  You'll also b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TOP beta program, which allows you to get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OP as well as try out the newest featur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Finally, you'll receive guaranteed technical support for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urrently try to help as many people as I can with TOP, th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hen I am so loaded down with work that I am no longer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sures that your problem will be dealt with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registration fee may at first seem a little expensive, bu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getting.  For one thing, you'll be gett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makes your BBS more popular.  If you're running a pay BB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nto more money!  Even if you don't run your BBS for prof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such a good time in TOP that they will send you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OP is no more expensive than some other chat door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tons more features.  You could buy a cheaper chat doo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But, while these programs can be good, they don't offer near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TOP does.  Similarly priced chat programs offe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usually have a restriction on the number of nodes you can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ons you can have.  TOP does not have needless limitations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 other alternatives - Major BBS is nice, but it's 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Most other multinode systems are too.  TOP offer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se systems and more at 1/10th of the pric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levels of TOP registration:  Commercial and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levels is described below.  There are also three upgra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OP - two for previously registered users of The RemoteAccess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8x, TOP's ancestor, and one for Non-commercially registered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move to a Commercial registration.  These are 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 sure to read the important information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registration allows you to use TOP on a BBS being run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rcial purposes, or on a system run from government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property.  It is the highest level of TOP registration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the most expensive.  The current price for Commercial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CDN in Canada, $65U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registration can only be used by home-based BBS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un with commercial interests in mind.  These are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bby BBSs".  The author of TOP encourages the development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BBSs, the _original_ BBSs, and as such wants to help out anybod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run a multi-node BBS out of their own pocketbook. 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registration is $30 (CDN funds in Canada,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REGISTRATION DISCOUNT OFFER:  Have several sysops in your area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to TOP?  If so, get them together to be elegible for TOP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!  By registering as a group, you can take 5 percent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being registered (up to a maximum of 30%) off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!  You can combine Commercial and Non-commercial registration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ligible.  To qualify, each person registering must fill ou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EGISTER.FRM, and all of the registration forms and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in the same envelope.  It it preferred that one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sum (all copies, including applicable service charges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ut multiple cheques/money orders may be included if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s long as they are all in the same envelope.  Offer app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two or more copies only.  Here is a chart to help you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-per-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              Commercial          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ies  @   10% off   each costs  $58.50 (save $ 6.50)  $27.00 (save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pies  @   15% off   each costs  $55.25 (save $ 9.75)  $25.50 (save $4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pies  @   20% off   each costs  $52.00 (save $13.00)  $24.00 (save $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pies  @   25% off   each costs  $48.75 (save $16.25)  $22.50 (save $7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more @   30% off   each costs  $45.50 (save $19.50)  $21.00 (save $9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OP, print out the file REGISTER.FRM, included with TOP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and mail it with your cheque or money order to the address giv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The RemoteAccess Pub (RAP) 1.8x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gistration for only $10 (CDN funds in Canada, US fund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$20 you paid for RAP, this brings the total cost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only $30, a steal of a deal!  The author told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warded for registering early, but you didn't believe him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RAP can upgrade to a Non-commercial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All you have to do is send in the registration and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at no charge.  NOW do you believe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ly registered users of TOP wishing to upgrade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do so by simply paying the difference, currently $35.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do not apply to upgrades, but those who registered us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do NOT have to pay the discounted amount to 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aid $24 for your Non-commercial registratio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py group purchase, you still only need to pay $35 to upgrade, not $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your upgraded key, print out the file UPGRADE.FRM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ill it out, and mail it to the address give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Loss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lose your TOP key due to data corruption, natural dis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fortunate circumstances, a replacement key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using one of the method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replacement keys can be obtained for the price of a phone ca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prepared to give evidence of your identity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ovided on your TOP registration form would help you he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information, such as what payment method you used, wha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used, responses to the survey on the registration form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keys are issued at the author's discretion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firm your identity as best he can with the information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rove your identity sufficiently to the author's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ot receive a replacement key.  You will also be ref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key if you are known to have broken any of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ft of keys is treated on a case-by-case basi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cence, described in LICENCE.DOC, lists careless action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as an irresponsible act, which violates the licence agre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eave your only backup disk unprotected, and somebody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 and steals the disk, YOU would be at fault!  You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 theft could not have been avoided, and that you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loss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BACKUPS!  Backups of keys are permitt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LICENCE.DOC.  These conditions are quite lenient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xcuse for losing your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want your key delivered and where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ere may be a small service charge or two on som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registering TOP from outside Canada and the US must pay a $3U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additional postage/phone charges incurred when deliver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if you plan to call the ISMWare Support BB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your key sent on a Floppy Disk, you need to include a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 (CDN funds in Canada, US funds elsewhere).  This cover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, the disk mailer, and the extra postage.  As a small bonu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(space allowing) you'll receive an authentic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 on the disk, to be sure that you're up-to-date and no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  You may also receive other ISMWare products on the disk to 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a versions of TOP, depending o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get a slight discount (specifcally the US exchang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OP is a Canadian-made program, and it is easier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adian funds and cheaper to send out Canadia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may pay the registration fee and all service cha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s by either a Canadian Postal Money Order, Bank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 drawn on a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esidents must pay in US funds using a cheque drawn on a US ban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outside of Canada and the US must pay in US fund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pologizes, especially to overseas customers,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 is not currently available.  The author is looking in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takes time to set this up, so please bear with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_one_ copy of TOP on _one_ BBS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You may not run two copies of TOP on the same key or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key away to your friends.  Your will receive two registration ke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ersion of TOP, and one for the OS/2 version of TOP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key or the other at one time.  See LICENCE.DOC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key will be generated from the real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form.  It is not possible for registration keys to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  However, it is understood some people like to run handles-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their real names.  Because of this, TOP will show only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al number to users.  This allows the author to safely fin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still giving you some privacy.  So, in short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real name even if you run a handles-onl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verything together and the form(s) filled out,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key will be delivered to you within 2-6 weeks.  In practice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take anywhere near six weeks to be delivered, but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in case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upgrading from RAP v1.8x to a Non-commercial registration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leted copy of UPGRADE.FRM to the author electronically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FidoNet Netmail to 1:134/31, addressed to ("Paul Sidorsky"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gistration form in the body of the message.  If th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, rename the filled out UPGRADE.FRM file like this:  MMDDYY.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M is the month number, DD is the day number, YY is the yea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is your initials and attach it to the netmail message. 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ed to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ISMWare Support BBS and press L at the Main Men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Write a small note stating that you are upgrading to TO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ttached, and then save the message.  When asked "Send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?", answer Yes and upload the file.  The filename is not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one of the above methods to contact the auth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registration or other aspect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