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Beta Release III][1-Feb-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3.56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new option switches and enhancem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DTR as-is and more second-instance contro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3.51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changed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Yiii.SYS is now required since all com info (caller ID and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through it.  Either an MDA or a PM window, or both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ler ID monitor (CID) now runs at time-critical priorit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witch to either OPEN or CLSD.  Once initialized,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available no matter which application own the com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run a PCBoard2 BBS and have it use  AT#CID=2 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.  On boot up, I run AWACS to init the modem/call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 AWACS CID (awacs -close, or from the PM control box).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owns the com port (as could BGFAX2, for example)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 where AWACS 3.51 now shows caller ID in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when AWACS owns the com device/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baud:n option switch.  Default is 19200 and is fine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9600, 19200, 38400, 57600, and 115200.  This should be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nless there is a known need to change it.  Once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may be reopened by another application, such as a BBS, at any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115200 may be unecessary for mo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neak option of 3.47 has been removed.  Better thing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installation problems, or just don't know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 how, write to info@40th.com (or support@40th.com i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) and I'll set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.  Tip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6. 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is a basic system state monitor for display to either a MDA (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) screen or to a PM window on the desktop (or bot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Figure 1 shows a typical screen shot from the autho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wap file size, and amount of swa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AM installed and the amount free an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orking set desired and minimum memory needed to run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sed % is just that, the amount of used up swap file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working set, the % figure is relative to installed RAM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Yiii.SYS.  If an ISA-busmaster DASD controller is used (Adaptec 15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 message pops up indicating that only the first 16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used for user programs (unless the -noAbout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bove 16MB is then added to the Swap file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OS/2 works, and it's determined by your .AD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WACS control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ystem status priority (LOW, MID, HIGH, HOLD) and che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Working set status priority (same as Sys) and che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aller ID check priority (LOW, MID, HIGH, CLOSED) and che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nterval is in seconds.  The swap file is checked at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to the System interval (see -swapX: AWAC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priorities are thread prio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  CLASS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  idle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   norma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 critica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 idle       1  (CID is "CLSD", since the com port is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PU idle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ots the less idle time is available.  When pegged at 100%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PU is busy all the time.  This does not mean,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will respond slowly.  It only means that there's n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or an accurate reading, no other pulse-like program should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AWACS.  If you were, for example, to run Warp's Pu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CPU idle reserve status would indicate 50% or so, as it shoul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idle+0 processes, each getting half the CPU (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ignificant is running).  Warp's Pulse, however, is not so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lse is in 1-second intervals and is on the same priority as "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24-hour clock, in larg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 port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 the async device's state, in real-time.  This requires COM4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s available at any time, no matter which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open if an MDA (mono) screen is used; the statu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async driver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MDA (mono) screen is not being used, the PM window can b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second if MONYiii.SYS has been installed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Y switch.  If the mony driver is not installed, the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monitored when AWACS has the port open, which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COM40.SYS is installed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MDA (mono) screen is used with the MONYiii.SYS driver, the C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updated instantly no matter who owns the COM port begin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M window is used with the MONYiii.SYS driver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c MONY switch, the COM status line is updated within a seco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o owns the COM port begin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M window is used -without- the MONYiii.SYS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status line is updated within a second, but only when AWAC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aller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has a caller-ID feature, you can use AWACS to see who'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the most recent caller.  Up to nine calls can be log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set graphics is turned off (see -gc:0), or up to two cal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displayed.  Not all calling areas provide caller-ID info (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bound).  Contact your telco for details.  When an incoming call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that does not provide caller-ID, a "NOT AVAILABLE" is show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blocks his caller-ID info, "NOT AVAIL/SNEAK"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entries are buffered in a 16-item circular quueu, even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he com port (so long as the modem is inited with AT#CID=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entries are displayed when AWACS is started with CI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orking set 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inute or so of the working set usage is logged. 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mem.exe program to watch how it works.  The numbers along the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evel, in MB.  Amounts over 96MB are limited to the first 9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Typical Screen Shot on either MDA or 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ap: 32768      �Sys� LOW  3.0� COM2:02F8 115200 8N1 DCD  �  DSR CTS RTS D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d:     0 �  0%�Wks  LOW  2.0� FOYT A J        (713)555-1212 01/01/97 07: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CID CLSD  1.0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M: 48768      �������������Ĵ                                            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: 26052 � 53%�10   ::      �                                            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sdt:  5480 � 11 �     :: .    �                                            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. : ::: :. . �                                      :::   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Set:           %�������������Ĵ                                      :::   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Min:            ��Ŀ�Ŀ �  �Ŀ�                                      :::   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cs:  6412 �    �� �  �:��ų ��        ::                          ..:::  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ak:  6900 � 14 ����  �   ���</w:t>
      </w:r>
      <w:r>
        <w:rPr>
          <w:rtl w:val="true"/>
        </w:rPr>
        <w:t>ٳ</w:t>
      </w:r>
      <w:r>
        <w:rPr>
          <w:rtl w:val="true"/>
        </w:rPr>
        <w:t>........::..........................:::::...</w:t>
      </w:r>
      <w:r>
        <w:rPr/>
        <w:t>06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CS 3.56                     1 day, 08:56                    Sat  1 Feb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shows the version, OS running time (to 999 days) and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AWACS package.  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llow in the next part.  This file you are reading is awac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iles need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wacs.exe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.EXE is the Warp 3 or later, PM executable.  It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et the priorities and interval times.  All othe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 command-line, or from a program object's Settings'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nyiii.sys (required as of 3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Yiii.SYS serves multiple functions:  1) it's an MDA (mono) screen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provides an interface to the COM port status when using the P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t provides the swap file stats, and as of 3.51, 4)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k between AWACS and the COM40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Part 1.  Overview", "7.  COM port status line" for mo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is be installed whether you have an MDA or not.  If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) hardware is not available, use the -c MON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 theseus2.sy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.  awacst2.dll  (   "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UES2.SYS and AWACST2.DLL handle the monitoring of the working 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both files must be used together; rename AWACST2.DLL to awacst2.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tend to use them, or use the -noWks AWAC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wacst32.dll  (required only if no MDA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T32.DLL handles the PM window updating.  If you intend to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(mono) display, this is not needed.  Either rename it or use the -no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 com40.sys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b.  vcom40.sys   (   "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40.SYS handles the regular async duties (it is based on the Warp 4 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 and adds caller-ID and com port status monitoring.  VCOM40.S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placement for VCOM.SYS and adds no features.  Baud to 115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nd COM 1-4.  This can be used in Warp 3.0 o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have a caller-ID modem, or caller-ID telco servi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COM40.SYS to monitor the com port (even without a modem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Part 1.  Overview", "7. COM port status line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onypage.exe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program that is useful for programmers using a licen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y MDA driver.  It requires MONYiii.SYS.  It's purpose i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up-to 8 mony video pages, or to disable the MDA (mono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llocmem.exe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program that allocates, commits, then touches memory page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rcising the working set analys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zocevent.cm_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using the -close and -open switches to control AWACS'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you install?  You can install all the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all the DLLs, or you can use a sub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ve MDA hardware and want to use it for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nt to monitor swap file size and swap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nt to monitor the COM40.SYS port no matter who owns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stall device=MONYii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s of 3.51, MONYiii.SYS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nt to monitor a COM1-4 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nt to log caller ID name/number/time inf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stall device=COM40.SYS and device=VCOM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nt to monitor system working set s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stall device=THESEUS2.SYS and put AWACST2.DLL in 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nt to display the output to a PM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ut AWACST32.DLL in 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WACS.EXE to a directory in your PATH= statement.  Also copy ALLOC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 (optional).  \OS2\APPS\ is a good location,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py the AWACST2.DLL and AWACST32.DLL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= statement.  \OS2\APPS\DLL\ is a good location, if it's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ur .SYS files to your boot drive's root directory, 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stall.  If any of these files already exist, save your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ones provi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1  NOTE  NOTE  NOTE  NOTE  NOTE  NOTE  NOTE  NOTE  NOTE  NOTE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As of version 3.51, AWACS requires the mony driver be inst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is used as the pathway between AWACS and the COM4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DA (mono) screen support, or even if you don't, but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OM port status monitoring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monyiii.sys  [-p#] [-q]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# is not required unless you plan on using AWACS on Mony pag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(page 0).  This is not useful unless you have a Mo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using page 0 already (e.g., -p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quiets the bootup messag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should be used if you do NOT have MDA hardware, but you d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COM status monitoring feature for your P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config.sys e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G:\monyiii.sys -q     (if you have MDA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DEVICE=G:\monyiii.sys -q -c  (if you do NOT have MDA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working set analysis, add this entry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THESEUS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US2.SYS is not installed, working set analysi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ind your current async drivers.  They most likely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SYS and VCOM.SYS.  Comment their lines out and directly below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ew ones in.  Be sure your MOUSE drivers co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OS2\BOOT\MOUSE.SYS SERIAL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em DEVICE=G:\OS2\BOOT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COM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em DEVICE=G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VCOM4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se new files to be loaded, you have to reboot. 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boot floppy nearby with an editor available in case you have to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.SYS file if, for whatever reason, your system no longer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boot, you are ready to start up AW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' default state is for just about everything to be OFF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command-line parameters, covered in the next part. 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ox lets you adjust priorities and intervals, and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et and caller-ID sub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M window has a title bar and a minimize button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.  To move the PM window, grab where the title bar would 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PM window about.  To minimize it, push where the minimiz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  To restore the PM window, select the AWACS control box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control box (except the title ba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 Command sw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create a program object so that you ca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S with just the click-click of a mouse button.  To do this, op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lder and drag a Program object onto the desktop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ops up.  Fill out the path.  For the Parameter entries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An example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2 -bell -sys:3L -wks:2L -cid:1X -swapX:1 -cHeight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DA hardware, you probably want to add -noVio, and use -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you'll probably want to use -min and -no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eight:n     Specifies the PM window character size.  F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, the default is fine (8).  For 640x48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 height of 14 is about right.  If you see 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elow the PM window's backgroun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the cHeight value; if some lines ar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, you need to decrease it.  See Figure 1.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display appears.  The range for n is 2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-cHeight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#          Specifies com port to use for both monitoring and CI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m0 to disable monitor and any CID (the default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-com2  (no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str:aaa      Specifies init string for caller ID,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-istr:AT#CID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ll          Sound bell on 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ys         Disable performance monitoring ("Sys" becomes gh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Wks         Disable working set analysis ("Wks" becomes gh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-noWks is specified. AWACST2.DLL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tats are also disabled if -no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CID         Disables caller ID monitoring ("CID" becomes gh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Pulse       Disables puls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s:TP        T=1 to 9 secs, P=h,l,m,x for hold, low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-critical priority for System monitoring. 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ing is available from the PM control bo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-sys:3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ks:TP        As -sys: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1  NOTE  NOTE  NOTE  NOTE  NOTE  NOTE  NOTE  NOTE  NOTE  NOTE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As of version 3.51, AWACS runs the CID thread at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priority, and is either OPEN or CLSD (not LOW,MID,HIGH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id:TP        As -sys:TP, except hold results in closed com port if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rue longer than 1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c:n          If n is 0, working set graphic is disabled and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ing extends to 10 entries (rather than 2).  If 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), graphic uses . and : for markers.  If n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/half-block are used.  For example, -gc:0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caller ID to display the last 10 call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last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st:ddd       ddd is the working set calls to do before rese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120.  No real need to change this, bu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ge:n        The Mony (with MDA hardware) page to use for display.  n=0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must be valid mony page from DEVICE=monyiii.sys -p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is 0-based, wherease DEVICE= line is 1-based.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M window.  For example, -page: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s           Clears the MDA (mono) screen on startup.  No effect o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About       Skips driver versions' box at startup; also skips ISA/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master driver limit notic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           Start the PM control box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wapX:n       Rate at which the swap file status is check relative the "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.  The default is 2 (swap checked every other "Sys"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1 to 99, where n=1 causes a swap-check at every system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2 (default) every other system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g:n          PM window background color, n=0 to 15, default=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g:n          PM window foreground color, n=0 to 15, default=6, 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i:n          PM window intense color, n=0 to 15, default=14, bright 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Mony        Do not use the Mony MDA hardware.  Useful only if M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Vio         Do not use the PM window.  Also causes the AWACST32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ing both -noMony and -noVio results in no display. 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nVio        Start PM window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M window has a title bar and a minimize button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.  To move the PM window, grab where the title bar would 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PM window about.  To minimize it, push where the minimiz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  To restore the PM window, select the AWACS control box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control box (except the title ba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1  NOTE  NOTE  NOTE  NOTE  NOTE  NOTE  NOTE  NOTE  NOTE  NOT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eak has been removed as of AWACS 3.51.  Later versions of AW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ffer even more useful 'tricks'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neak:[nn[aaaa]]      If caller ID is available, anyone hiding hi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info (i.e., "SNEAK/NOT AVAIL")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gre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o If -sneak: alone is used, your mode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establish a connection with the caller (modem, or pers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and if DCD is established within 24 seconds, the tex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is sent to the calling mode and the 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o If -sneak:nn is used, the nn replaces the default 2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that AWACS allows for establishing a connection.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this to 01 (as in -sneak:01) you effectively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phone and then quickly disconnect (typically, n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squawk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o If -sneak:nnaaa is used, the nn (required) i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above, and the aaa replaces the default text message (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with a message of your choice (60 bytes max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"-sneak:20Who's there?".  Use " " around the argu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spaces are us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For the best effectiveness, place the caller ID modem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running AWACS) first in line on the phone line (i.e.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between it and the wall outlet), and place any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answering machines, or other computer modems afte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way, AWACS can control the modem line (disconnect i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no matter if another device picks up.  This feature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for registered users, and in version 3.47 and later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priority at 1-second intervals for CID is recommend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-cid:1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NOTE  NOTE  NOTE  NOTE  NOTE  NOTE  NOTE  NOTE  NOTE  NOTE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ud:n        Initialize and use this as the port rate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, 19200, 38400, 57600, and 115200.  The default i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uld be left so unless there is a specific ne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d, AWACS no longer needs the com port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opened by somebody for caller ID to display (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).  The owner of the com device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ID init str to the mod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CS only runs one instance of itself.  Additional attempts just ex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, mutually-exclusive switch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ose         Closes the open com port (see the included zocevent.cm_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en          Re-opens the previously-closed com port (see sam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it          Exit AW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p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f you are in other than 1024x768 the PM window may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display properly.  Use -cHeight:14 for 640x480. 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The working set analysis can use up lots of CPU time. or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terrupts off for longer than you'd lik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(get CRC errors, for example), consider turning Wk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wnloading.  The more main memory you have, the more work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Also, the more active processes, the more work need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ery fast CPU, or not a lot of memory (32MB or less)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If you use LOW priority (as I almost always do), you may noti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s really busy, AWACS appears to stop.  It stops, indeed, becaus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s the same as idle, and if there's no idle time, AWACS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timeslices.  If this is a problem, for example, you need to moni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PU-use process, just bump up the priority to MID or HIGH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to set PRIORITY=ABSOLUTE in CONFIG.SYS (for th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you still need to use MID or HIGH).  You may also wan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:  1.0 seconds is the lowest.  I use Sys:3L, Wks:2L, CID:1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X:1 most of the time.  (1X for CID if -sneak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If the Pulse seems to no longer respond, except in drastic changes (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but if you move a big window, then 30%, but ju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, then you just exit and restart AWACS.  I've seen it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 often (not more than once a month, and not in several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As of AWACS 3.45, the swap monitor is much faster (-swapX:1 i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cause if you don't, you can only use AWACS for 30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only for the first 2 hours after booting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ose time limits you need to register.  The cost is $17.5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50 shipping and handling.  Payment may be check, money-order, o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US funds drawn on a US bank. 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2 Ingram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Antonio TX 7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registering?  Contact info@40th.com  or call the 40th Fl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(210)684-8065.   If you have registered AWACS 1.x already (befor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ll get you a free 3.0 registration.  For thos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MDA (mono) version, AWACS 2.10 is still available at no cost (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es and internet sites).  Sorry, no credit cards (it's only $20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(filled) disk, receipt, and support).  If you really ca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y, contact bmtmicro and I'm sure they can do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.  Ask them about "AWACS by Cornel Huth" ($20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