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|_|_|_|_|                                          _|          _|    _|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|      _|    _|  _|_|_|    _|_|_|      _|_|    _|        _|    _|    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|      _|    _|  _|    _|  _|    _|  _|_|_|_|  _|      _|          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|      _|    _|  _|    _|  _|    _|  _|        _|    _|          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|        _|_|_|  _|    _|  _|    _|    _|_|_|  _|  _|          _|_|_|_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n't the public Internet just gre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NNEL/2                     Version 1.20                   April 1, 19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O N T E N 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Where are the real doc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Legal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Hard &amp; Soft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Rapid Start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Cont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 E S C R I P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. Two small utilities that add extreme value to OS/2 networ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rchive contains a Tunnel Master and a Tunnel Slave. The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packed as the archive Tunnel/2, but consider them to be mod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ing blocks in your OS/2 based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unnel allows data to be securely passed between a Master and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over a public network, as if the two were connected directl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nnel/2 intercepts your TCP/IP traffic then encapsulates i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s it on a normal socket to the other end, where the proces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r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separately available plugins, Tunnel/2 offers to optionally encryp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ter or compress TCP/IP packets before se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you may think that if two sites are connected on the Internet,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use additional software? OK, let's give you a few counter qu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What if there is a firewall in between the two computers?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n't have full access. If you have tried to reach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on the company intranet from home, then you know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talking ab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What if you are transferring sensitive data over a public networ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does Military grade, real-time encryption sound to yo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What if you need to reach a remote dial-up site that is not online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n't it be nice to have it brought online automaticall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What if the IP address of the remote computer changed (as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st dial-up computers)? How are you then going to address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What if you had a socket connection to a remote computer a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just had to re-connect to the ISP? The IP addres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changed and the socket connection would NOT live through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What if a remote computer uses IP Masquerading? It is gener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ssible to get behind a Masquerading gate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How about those lines that don't offer compression? Wouldn'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nice to minimize the packets going over any medi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How about those situations where you would like to filter 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P packets for whatever purpose? Filters apply great flex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any fine-tuning options to a network administ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nnel/2 can help with all these tasks. Don't be a stranger. Ask u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nnel@fx.dk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blic Internet is great. It allows you to build a "Virtual Pr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" for almost no money, by simply using the Internet infra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new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H E R E   A R E   T H E   R E A L   D O C 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Tunnel/2 directory you will find a subdirectory nam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\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that directory you will find the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WELCOME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ng up that page in your favorite Web brow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E G A L  I N F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nnel/2 is distributed as shareware. This software requires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30 day trial period. For registration refer to the inclu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T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s and trademarks remain the property of their ow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A R D   &amp;   S O F T W A R E   R E Q U I R E M E N 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IBM OS/2 v3.0 or n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486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8 MB tot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Up to 8 MB free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TCP/IP base kit or OS/2 Internet Access 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A P I D   S T A R T    I N S T A L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Unzip the archive into a directory of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se unzip with the -d option (to ensure subdirectori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as nee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Run INSTALL.CMD to have the Tunnel/2 folder created on the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 O N T A C 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below are pointers to where you will find more help i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nnel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: FREE support based on FAQ, Docs, E-mail on best efforts basi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, after using the docs, you need extra help wri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tunnel@fx.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Subscription and network setup guidanc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extra cost. Contact s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es:   For details on pricing and ordering please refer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fx.dk/tunnel/order.ht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or purchase-related questions, reach us via E-mail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es@fx.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Web:</w:t>
        <w:tab/>
        <w:t xml:space="preserve">    For the latest news about F/X Tunnel Technology visit us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fx.dk/tu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formation about other F/X products and services s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www.fx.d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s:    Thanks again to the WordSmith@IBM.Net for his help. Contact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improving sugg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arne Jen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ident, F/X Commun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8, F/X Communications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