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ABLE OF CONTENTS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he Phone 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Starting A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Opening Another Phone 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Phone Book Mainten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1 Creating A New Phone B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2 Adding Sessions To A Phone B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3 Modifying Sessions In A Phone B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4 Deleting Sessions From A Phone 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 The Controller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 Phone Book Entry Defin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.1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.2 Modifying Phone Book Entry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7 Making A Model Phone Book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4. The Phone Book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4.1 Overview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Phone  Book  is  an  OS/2 File which  contains  a  logical  collection  of</w:t>
      </w:r>
    </w:p>
    <w:p>
      <w:pPr>
        <w:pStyle w:val="PreformattedText"/>
        <w:bidi w:val="0"/>
        <w:jc w:val="left"/>
        <w:rPr/>
      </w:pPr>
      <w:r>
        <w:rPr/>
        <w:t>TalkThru  sessions.    The file names can be any valid OS/2  name,  but  the</w:t>
      </w:r>
    </w:p>
    <w:p>
      <w:pPr>
        <w:pStyle w:val="PreformattedText"/>
        <w:bidi w:val="0"/>
        <w:jc w:val="left"/>
        <w:rPr/>
      </w:pPr>
      <w:r>
        <w:rPr/>
        <w:t>extension  MUST  BE  .PBK.   These files  are  normally  maintained  in  the</w:t>
      </w:r>
    </w:p>
    <w:p>
      <w:pPr>
        <w:pStyle w:val="PreformattedText"/>
        <w:bidi w:val="0"/>
        <w:jc w:val="left"/>
        <w:rPr/>
      </w:pPr>
      <w:r>
        <w:rPr/>
        <w:t>TalkThru  SESSIONS  directory, but may be referenced from anywhere  on  your</w:t>
      </w:r>
    </w:p>
    <w:p>
      <w:pPr>
        <w:pStyle w:val="PreformattedText"/>
        <w:bidi w:val="0"/>
        <w:jc w:val="left"/>
        <w:rPr/>
      </w:pPr>
      <w:r>
        <w:rPr/>
        <w:t>OS/2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hone  Book  files  are maintained through dialogs  available  from  the</w:t>
      </w:r>
    </w:p>
    <w:p>
      <w:pPr>
        <w:pStyle w:val="PreformattedText"/>
        <w:bidi w:val="0"/>
        <w:jc w:val="left"/>
        <w:rPr/>
      </w:pPr>
      <w:r>
        <w:rPr/>
        <w:t>TalkThru  Phone  Book Window.  A Phone Book Window is displayed  whenever  a</w:t>
      </w:r>
    </w:p>
    <w:p>
      <w:pPr>
        <w:pStyle w:val="PreformattedText"/>
        <w:bidi w:val="0"/>
        <w:jc w:val="left"/>
        <w:rPr/>
      </w:pPr>
      <w:r>
        <w:rPr/>
        <w:t>TalkThru  Phone  Book  is  OPENED and it is  from  here  that  ALL  TalkThru</w:t>
      </w:r>
    </w:p>
    <w:p>
      <w:pPr>
        <w:pStyle w:val="PreformattedText"/>
        <w:bidi w:val="0"/>
        <w:jc w:val="left"/>
        <w:rPr/>
      </w:pPr>
      <w:r>
        <w:rPr/>
        <w:t>sessions  are  initiated.    The primary Phone  Book  Window  is  OPENED  at</w:t>
      </w:r>
    </w:p>
    <w:p>
      <w:pPr>
        <w:pStyle w:val="PreformattedText"/>
        <w:bidi w:val="0"/>
        <w:jc w:val="left"/>
        <w:rPr/>
      </w:pPr>
      <w:r>
        <w:rPr/>
        <w:t>initialization  time  and  will  either be  SAMPLES.PBK  from  the  TalkThru</w:t>
      </w:r>
    </w:p>
    <w:p>
      <w:pPr>
        <w:pStyle w:val="PreformattedText"/>
        <w:bidi w:val="0"/>
        <w:jc w:val="left"/>
        <w:rPr/>
      </w:pPr>
      <w:r>
        <w:rPr/>
        <w:t>SESSIONS directory or any Phone Book you have specified on the command  line</w:t>
      </w:r>
    </w:p>
    <w:p>
      <w:pPr>
        <w:pStyle w:val="PreformattedText"/>
        <w:bidi w:val="0"/>
        <w:jc w:val="left"/>
        <w:rPr/>
      </w:pPr>
      <w:r>
        <w:rPr/>
        <w:t>when invoking TalkThr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tries listed in the  Phone Book window  contain the description of the </w:t>
      </w:r>
    </w:p>
    <w:p>
      <w:pPr>
        <w:pStyle w:val="PreformattedText"/>
        <w:bidi w:val="0"/>
        <w:jc w:val="left"/>
        <w:rPr/>
      </w:pPr>
      <w:r>
        <w:rPr/>
        <w:t xml:space="preserve">sessions  available in this Phone  Book in  alphabetical order  and the Icon </w:t>
      </w:r>
    </w:p>
    <w:p>
      <w:pPr>
        <w:pStyle w:val="PreformattedText"/>
        <w:bidi w:val="0"/>
        <w:jc w:val="left"/>
        <w:rPr/>
      </w:pPr>
      <w:r>
        <w:rPr/>
        <w:t xml:space="preserve">that represents it.   If a  Phone Book  session  is started and MINIMIZED on </w:t>
      </w:r>
    </w:p>
    <w:p>
      <w:pPr>
        <w:pStyle w:val="PreformattedText"/>
        <w:bidi w:val="0"/>
        <w:jc w:val="left"/>
        <w:rPr/>
      </w:pPr>
      <w:r>
        <w:rPr/>
        <w:t>the desktop, this Icon will be used to represent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alkThru  is coexisting with the Communications  Manager,  Communications</w:t>
      </w:r>
    </w:p>
    <w:p>
      <w:pPr>
        <w:pStyle w:val="PreformattedText"/>
        <w:bidi w:val="0"/>
        <w:jc w:val="left"/>
        <w:rPr/>
      </w:pPr>
      <w:r>
        <w:rPr/>
        <w:t>Manager  sessions  ARE NOT represented in the Phone Book.   The  Phone  Book</w:t>
      </w:r>
    </w:p>
    <w:p>
      <w:pPr>
        <w:pStyle w:val="PreformattedText"/>
        <w:bidi w:val="0"/>
        <w:jc w:val="left"/>
        <w:rPr/>
      </w:pPr>
      <w:r>
        <w:rPr/>
        <w:t>only  represents  those sessions (TTY, VTxxx, Hpxxxx, etc.) that  are  being</w:t>
      </w:r>
    </w:p>
    <w:p>
      <w:pPr>
        <w:pStyle w:val="PreformattedText"/>
        <w:bidi w:val="0"/>
        <w:jc w:val="left"/>
        <w:rPr/>
      </w:pPr>
      <w:r>
        <w:rPr/>
        <w:t>controlled  by  TalkThru.    If  you  wish to  see  a  list  of  the  ACTIVE</w:t>
      </w:r>
    </w:p>
    <w:p>
      <w:pPr>
        <w:pStyle w:val="PreformattedText"/>
        <w:bidi w:val="0"/>
        <w:jc w:val="left"/>
        <w:rPr/>
      </w:pPr>
      <w:r>
        <w:rPr/>
        <w:t>Communications  Manager  sessions,  you may do so  by  selecting  Controller</w:t>
      </w:r>
    </w:p>
    <w:p>
      <w:pPr>
        <w:pStyle w:val="PreformattedText"/>
        <w:bidi w:val="0"/>
        <w:jc w:val="left"/>
        <w:rPr/>
      </w:pPr>
      <w:r>
        <w:rPr/>
        <w:t>Panel...  from  the  Utilities pull down menu.  Refer to  the  Section,  The</w:t>
      </w:r>
    </w:p>
    <w:p>
      <w:pPr>
        <w:pStyle w:val="PreformattedText"/>
        <w:bidi w:val="0"/>
        <w:jc w:val="left"/>
        <w:rPr/>
      </w:pPr>
      <w:r>
        <w:rPr/>
        <w:t>Controller Panel in this Chapter for 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4.2 Starting A Sess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me  Phone Book sessions may be requested to Start automatically  when  the</w:t>
      </w:r>
    </w:p>
    <w:p>
      <w:pPr>
        <w:pStyle w:val="PreformattedText"/>
        <w:bidi w:val="0"/>
        <w:jc w:val="left"/>
        <w:rPr/>
      </w:pPr>
      <w:r>
        <w:rPr/>
        <w:t>Phone  Book  is  opened.  If this is true,  several  TalkThru  sessions  may</w:t>
      </w:r>
    </w:p>
    <w:p>
      <w:pPr>
        <w:pStyle w:val="PreformattedText"/>
        <w:bidi w:val="0"/>
        <w:jc w:val="left"/>
        <w:rPr/>
      </w:pPr>
      <w:r>
        <w:rPr/>
        <w:t>already be started when the Phone Book window appea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 component  of  TalkThru   runs   as  a  separate  OS/2 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 when  Communications Sessions are started  from  the 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,  they  become  separate    windows    on  the  desktop,  with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ation Manager interdependenc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wish to Start a session from the Phone Book, you may do so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oving the cursor over the Session you wish to start and pressing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uble clicking the MOUSE on the Session to be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.3 Opening Another Phone Book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 wish  to open another Phone Book, you may do so  by  selecting  Open</w:t>
      </w:r>
    </w:p>
    <w:p>
      <w:pPr>
        <w:pStyle w:val="PreformattedText"/>
        <w:bidi w:val="0"/>
        <w:jc w:val="left"/>
        <w:rPr/>
      </w:pPr>
      <w:r>
        <w:rPr/>
        <w:t>from  the  Phone Book pull down menu on any Phone Book  window.   Requesting</w:t>
      </w:r>
    </w:p>
    <w:p>
      <w:pPr>
        <w:pStyle w:val="PreformattedText"/>
        <w:bidi w:val="0"/>
        <w:jc w:val="left"/>
        <w:rPr/>
      </w:pPr>
      <w:r>
        <w:rPr/>
        <w:t>this menu item will display a list of the Phone Book files currently in  the</w:t>
      </w:r>
    </w:p>
    <w:p>
      <w:pPr>
        <w:pStyle w:val="PreformattedText"/>
        <w:bidi w:val="0"/>
        <w:jc w:val="left"/>
        <w:rPr/>
      </w:pPr>
      <w:r>
        <w:rPr/>
        <w:t>TalkThru  SESSIONS  directory.    You may select  a  Phone  Book  from  this</w:t>
      </w:r>
    </w:p>
    <w:p>
      <w:pPr>
        <w:pStyle w:val="PreformattedText"/>
        <w:bidi w:val="0"/>
        <w:jc w:val="left"/>
        <w:rPr/>
      </w:pPr>
      <w:r>
        <w:rPr/>
        <w:t>directory or from any other directory available on your OS/2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ening  a new Phone Book WILL NOT automatically CLOSE the current one.   If</w:t>
      </w:r>
    </w:p>
    <w:p>
      <w:pPr>
        <w:pStyle w:val="PreformattedText"/>
        <w:bidi w:val="0"/>
        <w:jc w:val="left"/>
        <w:rPr/>
      </w:pPr>
      <w:r>
        <w:rPr/>
        <w:t>you want  to  close  the  current  Phone  Book,  you  will  have  to  do  so</w:t>
      </w:r>
    </w:p>
    <w:p>
      <w:pPr>
        <w:pStyle w:val="PreformattedText"/>
        <w:bidi w:val="0"/>
        <w:jc w:val="left"/>
        <w:rPr/>
      </w:pPr>
      <w:r>
        <w:rPr/>
        <w:t>specifically once the new Phone Book has been ope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4.4 Phone Book Maintenance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hone  Books  are built and maintained through dialogs  available  from  the</w:t>
      </w:r>
    </w:p>
    <w:p>
      <w:pPr>
        <w:pStyle w:val="PreformattedText"/>
        <w:bidi w:val="0"/>
        <w:jc w:val="left"/>
        <w:rPr/>
      </w:pPr>
      <w:r>
        <w:rPr/>
        <w:t>Phone  Book window.  The next few sections provide a brief overview  of  how</w:t>
      </w:r>
    </w:p>
    <w:p>
      <w:pPr>
        <w:pStyle w:val="PreformattedText"/>
        <w:bidi w:val="0"/>
        <w:jc w:val="left"/>
        <w:rPr/>
      </w:pPr>
      <w:r>
        <w:rPr/>
        <w:t>Phone Books are created and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4.1 Creating A New Phone Boo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wish to create your own Phone Book, you can do so from  any 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  currently  opened or from the Controller Panel (see  The  Contro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nel  later in this Chapter).  To request the dialog for creating  a 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 Book, request New from the Phone Book pull down menu.  Once you 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, you will see the "Create a New Phone Book" dia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dialog, you wil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ovide a description for the new Phone Book to appear as the Title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Book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ovide  an  8 character name to be used to save the  Phone  Book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 extension will be .PBK and will automatically be appended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).  The new Phone Book file will be saved in the TalkThru  S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 you  have done this, you will be presented with a blank  Phone  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here, you can use Add Item, Change Item, and Delete Item   fro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Book pull down menu to maintain the Phone 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ish  to have this Phone Book OPENED automatically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TalkThru is invoked, you must specify its 8 character  name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lkThru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4.2 Adding Sessions To A Phone Boo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 Book Entries are added to an existing Phone Book by requesting 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 from  the Phone Book pull down menu.  If you request Add  Item,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e the "Add a Phone Book Listing" dialo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is a description of each Entry Field in this wind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the title for this Phone Book Entry.  This title will appear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one Book window to represent this session and will be the titl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inal Emulation window once the session is sta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que Session Name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name will become the 1 to 8 character file name for the Phone 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Definition which will be created to represent this session.   Re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 Section, Phone Book Entry Definitions later in this  Chapter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information  on what these files contain and how they  are 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a Model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field allows you to identify the Model Phone Book Entry 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most  closely represents the session you are adding  to  the 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  Phone  Book Entry Definitions are models.  If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Phone Book Entry Definition a MODEL, refer to Making A 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Book Entry later in this chap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the Title is how you select Models, it is recommended  th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the Title field for each Model Phone Book Entry  Definition 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as to the session being def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 press the Down Arrow Key and Up Arrow Key to scroll throug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 of  Models.  To see all of the Models in a list, use the  MOUS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 on the down arrow to the right of the field or press the  ALT 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wn Arrow Key simultaneously while positioned on this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d Icon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field  contains  the first Icon in the list of Icon  files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Thru  ICONS directory.  Also, the Icon that this file  represent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o the right of the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 listed  here all have an extension of .ICO  and  have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  using  the  OS/2 Icon Editor  (ICONEDIT).   Several  Icon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 with TalkThru, but if you wish to provide your  own,  me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them  into  the    TalkThru    ICONS  directory  and  they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appear on this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 press the Down Arrow Key and Up Arrow Key to scroll throug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 of  Icons.  To see just the file name of all the Icons in  a  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 MOUSE  to click on the down arrow to the right of the  field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the ALT Key and Down Arrow Key simultaneously while position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con you select from this list will appear next to the session 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Phone Book and will be used when this session is MINIMIZ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Script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 you can ask TalkThru to run a script program when a  s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tarted.  The type of script that this field represents is  determ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file's exte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script represents an OS/2 program to be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B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 is  a script program written in EASEL and  EASEL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to run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is a TalkThru AUTOPILOT script to be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HLLAPI Session 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allows you to specify the single letter to be used by your  EHLLAP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o refer to this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 is REQUIRED if you intend to use any EHLLAPI progra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this  session.   Also, this field must be  unique  from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TalkThru  or Communications Manager sessions  that  migh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at any on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PILOT  uses EHLLAPI for it's communications. Therefore,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oing  to use the AUTOPILOT programming language to script 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, you will need to assign an EHLLAPI Session Id and make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(see next item) before AUTOPILOT will 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ession available for EHLLAPI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 used  for EHLLAPI.  If this button is checked,  this  sessio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 be  Created whenever TalkThru is  initialized   Whe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, this means that it will be available for EHLLAPI 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ill not have a Terminal Emulator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terminal for this session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 button  is checked, this session will  automatically  be  Ope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alkThru is initialized.  When this happens, both  EHLLAPI 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n active Terminal Emulator are initi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prompt for initial settings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 button is checked, the Start Terminal Emulation  Options 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 be  displayed  each time  this session  is Opened.  This allows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minute changes to this session to be made prior to session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completed the Add Item dialog and pressed "Accept"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see the "Session" dia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ialog  is very similar to the Sessions dialog  available  fro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pull down menu.  This screen allows you confirm the Terminal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information obtained from the Model Phone Book Entry Defin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 Enter or  Ok and you  will  then  see  the "TalkThru Start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ulation Options" dialo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again allows you to confirm basic device information  obtained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el  Phone Book Entry Definition.  This dialog is the same one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 see  each time you START this session if you  requested  Ini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Prompt when you Added this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4.3 Modifying Sessions In A Phone Boo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 a Phone Book session has been created, the information is  log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d into two compon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hone Book information regarding how the session appears and init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ssion  information  about  the   technical  specifics  regard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session it repres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one  Book  information  relating   to   a  session  is  modifi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ing  the Selector Bar over the item to be modified  and 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nge Item choice from the Phone Book pull dow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 have done  this,  you  will  see the  "Change Phone Book L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" dia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ialog is very similar to the one used to add a Phone  Book  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lows  you  to  modify all the same  information.   Refer  to  Ad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s  To A Phone Book if you have any questions about specific 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is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chnical  aspects  of  a Session are stored in  a  Phone  Book 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.    For  more information on these entries  and  how  they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d,  refer  to the Section, Phone Book Entry  Definitions  later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4.4 Deleting Sessions From A Phone Boo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wish  to  delete  a  session from a  Phone  Book,  you  do  so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ing  the  Selector  Bar over the session you wish  to  delet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Delete Item choice from the Phone Book pull dow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this, you will see the "Delete Phone Book Listing" dialo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delete a session from a Phone Book, the Phone  Book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associated with it will also be de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4.5 The Controller Panel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alkThru Sessions Controller panel is normally hidden from the  desktop.</w:t>
      </w:r>
    </w:p>
    <w:p>
      <w:pPr>
        <w:pStyle w:val="PreformattedText"/>
        <w:bidi w:val="0"/>
        <w:jc w:val="left"/>
        <w:rPr/>
      </w:pPr>
      <w:r>
        <w:rPr/>
        <w:t>It is available, though, from any Phone Book by requesting Controller  Panel</w:t>
      </w:r>
    </w:p>
    <w:p>
      <w:pPr>
        <w:pStyle w:val="PreformattedText"/>
        <w:bidi w:val="0"/>
        <w:jc w:val="left"/>
        <w:rPr/>
      </w:pPr>
      <w:r>
        <w:rPr/>
        <w:t>from  the Utilities pull down menu.  The Sessions Controller Panel  contains</w:t>
      </w:r>
    </w:p>
    <w:p>
      <w:pPr>
        <w:pStyle w:val="PreformattedText"/>
        <w:bidi w:val="0"/>
        <w:jc w:val="left"/>
        <w:rPr/>
      </w:pPr>
      <w:r>
        <w:rPr/>
        <w:t>information about ALL the TalkThru and Communications Manager sessions  that</w:t>
      </w:r>
    </w:p>
    <w:p>
      <w:pPr>
        <w:pStyle w:val="PreformattedText"/>
        <w:bidi w:val="0"/>
        <w:jc w:val="left"/>
        <w:rPr/>
      </w:pPr>
      <w:r>
        <w:rPr/>
        <w:t>are CURRENTLY AC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anel will list, not only the currently active TalkThru  sessions,  but</w:t>
      </w:r>
    </w:p>
    <w:p>
      <w:pPr>
        <w:pStyle w:val="PreformattedText"/>
        <w:bidi w:val="0"/>
        <w:jc w:val="left"/>
        <w:rPr/>
      </w:pPr>
      <w:r>
        <w:rPr/>
        <w:t>also  all  of  the  sessions reported  by  the  Communications  Manager  (if</w:t>
      </w:r>
    </w:p>
    <w:p>
      <w:pPr>
        <w:pStyle w:val="PreformattedText"/>
        <w:bidi w:val="0"/>
        <w:jc w:val="left"/>
        <w:rPr/>
      </w:pPr>
      <w:r>
        <w:rPr/>
        <w:t>present) through the QUERY SESSIONS EHLLAPI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lkThru sessions present on this list may be active in one of two  possible</w:t>
      </w:r>
    </w:p>
    <w:p>
      <w:pPr>
        <w:pStyle w:val="PreformattedText"/>
        <w:bidi w:val="0"/>
        <w:jc w:val="left"/>
        <w:rPr/>
      </w:pPr>
      <w:r>
        <w:rPr/>
        <w:t>stat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ctivated for EHLLAPI support without Terminal Emu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HLLAPI support and Terminal Emulation are both ac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rom this panel you m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reate a New Phone B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selecting  New from the Phone Book pull down menu, you can create a 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Book  exactly as you might from any open Phone Book.  Refer 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Phone Book Maintenance in this Chapter for 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en A Phone B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selecting Open from the Phone Book pull down menu, you can Open a 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ing a new Phone Book WILL NOT automatically close any Phone  B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 open.  If you want to close the current ones you will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so specifically once the new Phone Book has been ope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view Session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are  two  types  of session status that can  be  obtained  from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lkThru Sessions Controller pan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 review  the  current  status of  each  active  session  by 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ing  the  Left  MOUSE button on the session desired  or  by  sele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 from the Sessions pull dow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ouble  Clicking  the Right MOUSE button on the  session  desired, 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ed status concerning the EHLLAPI use of this session is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rt A S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,  by  selecting Start from the Sessions pull down menu,  Start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lkThru  session that is Created for EHLLAPI support but does not have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e  Terminal Emulator window.  This process is identical  to  sele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tem from the Phone 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op A S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selecting  Stop  from  the Sessions pull down menu,  you  may  Stop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lkThru session for which there is an active Terminal Emulator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ove A S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selecting  the Remove option from the Sessions pull down menu,  you 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 a  session Created for EHLLAPI support, but for which there  is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  Emulator  window.   Created Sessions are Sessions  for  which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 Emulation is required, but EHLLAPI support 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lose The Sessions Controller Pa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alkThru  Sessions Controller panel can be hidden from the  desktop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Exit from the Phone Book pull dow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4.6 Phone Book Entry Definitions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6.1 Overview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 Book  Entry  Definitions  are OS/2  text  files  which  describ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Thru  session.   These files are maintained in the  TalkThru  SE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 (usually named C:\TALKTHRU\SESSIONS) and have an  extens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EF.    The  information maintained in these files is  divided  into 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Aesthet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 Parameters  represent  the technical  aspects  of  this 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session and include information such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device being used. This will be The OS/2 Standard COM Driver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 Manager  ACDI  or IBM's TCP/IP for  OS/2.  If  the 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 or  ACDI  is  specified,  the modem  attached  to  it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 to  a  Modem Configuration File  (see  the  Chapter,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pecific Terminal Protocol to be used for this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ther  the  connection  requires a DIAL  operation,  what  the 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, should it retry, how often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ther the connection should occur automatically at star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  timing adjustments that are associated with  the  Clipboar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mapping  of the PC Keyboard to the host keys including  the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 that represent the host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definition  of  Emulator Buttons and the  activities  they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 Aesthetics  represent   information regarding  how  this  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to the user.  This information inclu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description for this session used to represent it in the Phone 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ow the MOUSE should react while in Terminal Emulation.  This 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activity  should  occur  when the Left  mouse  button  is 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ed  and  when  the  Right mouse button  is  Single  Click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ies that can occur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Ent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character plu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word under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word plu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host key indicated by the word (i.e. PF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aesthetic  appearance  of  the  Terminal  Emulator  screen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e cursor should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 click occur when keys are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Vertical/Horizontal Scroll Bars should app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information should appear on the Status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apping  of  Foreground/Background colors to the various  host 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bytes supported by this particular protoc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  indication  of  the Fixed FONT to use  for  the  Terminal  E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curacy  of  the  information  contained  in  the  Phone  Book 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  is  critical to the successful operation of  TalkThru.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 is  so  much  variation in  the  combination  of  devices,  mode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 protocols,  and  protocol   converters,  it  is  impossible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Thru  to  be  distributed  with a complete set  of  Phone  Book 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  for  your specific needs.  Also, it would be  very  diffic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 to have to build one from scr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elp  you  in building the necessary Phone Book Entry  Definitions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needs, TalkThru is provided using the concept of  Model  Descrip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everal MODELS are distributed with the product.  Each time you ad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item  to your Phone Book, you will be asked to specify a  Model 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  Entry Definition.  This allows you to see the description field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hone Book Entry Definition which has been defined as a MODEL an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one which Best Represents the session you want to ad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 Phone Book Entry Definitions are considered MODELS.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make a Phone Book Entry Definition a model, refer to 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del Phone Book Entry later in this chap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6.2 Modifying Phone Book Entry Definitio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 Book Entry Definitions are modified through dialogs  provided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Thru.    These  dialogs can be accessed  from  several  places 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Thr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 you  add a session to a Phone Book, some  initial  questio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regarding this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rom  the  Phone Book window, request the Settings pull down  menu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 modify the Phone Book Entry Definition  currently  und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or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rom the Terminal Emulator window, request the Settings pull down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the settings for the current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for  the  individual  fields on each  of  the  Settings  dialog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 by positioning the cursor over the desired field  and 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or pressing the Help button with the M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7 Making A Model Phone Book Entry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 is currently no dialog within TalkThru to assign or unassign a  Phone</w:t>
      </w:r>
    </w:p>
    <w:p>
      <w:pPr>
        <w:pStyle w:val="PreformattedText"/>
        <w:bidi w:val="0"/>
        <w:jc w:val="left"/>
        <w:rPr/>
      </w:pPr>
      <w:r>
        <w:rPr/>
        <w:t>Book  Entry Definition as a MODEL.  Currently, if you wish to do  this,  you</w:t>
      </w:r>
    </w:p>
    <w:p>
      <w:pPr>
        <w:pStyle w:val="PreformattedText"/>
        <w:bidi w:val="0"/>
        <w:jc w:val="left"/>
        <w:rPr/>
      </w:pPr>
      <w:r>
        <w:rPr/>
        <w:t>must perform the following step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Request an OS/2 Full Screen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Change  the  directory  to   the  TalkThru  SESSIONS  directory  (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TALKTHRU\SESSION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Edit the Phone Book Entry Definition file you wish to make a Model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consists of the eight character name you provided when you 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nd the extension .D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 Add or Delete the following line as the first record in the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L=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