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Win32 plat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program is -far- from complete, but a simp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PSHOT utility does work.  No automated installation is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BJECTS.W32\ENGLISH.DLL MEMSIZEW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PSHO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25 May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 June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8 June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4 July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