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OS/2 IBM 16-bit Token-ring Driver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nished by DWB Associates, Inc. Copyright (c)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BM 16 Tokenring adapter is a standard ISA BUS 16 bit network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 with Tokenring topology networks. The Driver is desig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under Microsoft LANMAN 2.1 for OS2 1.3 operating system.  IBM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 Lan Server running under OS2 2.0 are supported. These notes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details of operation for building the executable from s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ll as installing and using the driver software on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Produ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files exist in the \IBM16\PRODUCT directory that can be used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ple OS/2 IBM 16 bit Token-ring driver immediately without any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 procedures.  The three files are the IBM16.OS2, IBM16.N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OL.INI files.  The section titled "Installation Disk Notes:"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s the next section, will help you to get started on install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his sample package r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interested in further development of the source files an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 associated with this package, the following section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urce Build Notes:" should be of interest.  This section will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velop your own driver for the IBM TR 16 card.  See also the README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ound in the directory \IBM16 for more information about this an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 for custom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Build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for the driver is included for those developers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for their own purposes or to see how a driver is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IBM 16 Tokenring architecture.  The source code is fou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itled \IBM16\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, found in the \IBM16 directory, can be used to 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.  You can run the MAKEFILE by typing NMAKE at the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ame directory.  The standard Microsoft Toolkit files are assu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uilding the driver.  The following is a list of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CPATH = path to where the source code 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PATH = path to the obj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PATH= path to the product files: ibm16.os2, ibm16.nif, and protocal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PATH = path to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PATH = path to the warnings/error files created during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MAKE    - At the command line prompt.  This makes the OS2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ample OS/2 IBM 16 bit Token-ring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Disk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different changes neccesary to be made in order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OS/2 IBM 16 bit Token-ring driver.  Three of these involve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s into place and the other one involves making changes to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files that need to be put into directories on the hard di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chine you will be using are the IBM16.OS2 file (the driver),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16.NIF file (the network information file), and the PROTOCOL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protocol file).  All three of these files can be found with this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package in the \IBM16\PRODUCT directory on the diskette that ha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ME.DOC file.  The existing file, which is found in the root director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tem you will be using to test, that needs to be updat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 (the system configuration file).  Use the instru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o make these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 The IBM16.OS2 driver should be placed in a subdirectory that you crea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the \LANMAN\DRIVERS\TOKENRNG directory on the system you want to u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est the driver.  Whatever name you give to the subdirectory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remember it.  You will need the path of the driver to list i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vice in the CONFIG.SYS file.  The change to CONFIG.SYS is discu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tep 4.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The IBM16.NIF file is placed in the \LANMAN\DRIVERS\NIF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The PROTOCOL.INI file is placed in the \LANMAN directory. 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take care to save any existing PROTOCOL.INI file that may alread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ist in the \LANMAN directory to use in another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 Find the CONFIG.SYS file in the root directory of the system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doing your driver testing on.  This file needs to have a chang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t in order to run the driver.  The following line needs to be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VICE=C:\LANMAN\DRIVERS\TOKENRNG\&lt;your subdirectory&gt;\IBM16.OS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note of a couple of things.  First of all, if the dr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chine normally boots up on is not the C: drive, put in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rive in place of the C: shown above.  Secondly, be sure to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name of the subdirectory you created to place the driver in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says &lt;your subdirectory&gt;.  This line should be added towards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ontents of the file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 Reboot the system with the IBM 16 Token-ring card installed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