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:  This is the readme2.doc file for Sample OS/2 IBM TR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- DWB Associate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: If you plan to do development in a differen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the one this sample driver package is built in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hange the environment parameters found in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path(s) you want to build the objec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16.OS2 driver file, and any *.ERR files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also need to make changes to the IBMLK file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LK, you need to change the paths listed for the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OBJ files, the IBM16.OS2 file, and the IBM16.MA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directory structure you want to use.</w:t>
        <w:tab/>
        <w:t xml:space="preserve">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s in IBMLK must be the same for all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is a listing of the files associated with this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nd their respective directories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the current MAKEFILE and IBMLK li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eadme file               OS2 Compile/Link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    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2.DOC            MAKEFILE    IBMLK     OS2DEV.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\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C-files           AS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BUFF     C       _BUFF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GIEXEC   C       DEBUG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HW       C       GI   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HWINIT   C       _INIT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INITND   C       _MISC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INITOS   C       OPSYS 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MCAINIT  C       TICKER   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MISC     C       _UPRIMT  AS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NDIS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PRINT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S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UPRIM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\INCLU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-file Headers  ASM-file Hea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APTER  H      BSEDOS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UFF     H      BSEDOS16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EVHDR   H      _BUFF 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IALOGS  H      DEVHDR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IEXEC   H      DEVHLP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W       H      GI    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WBUFF   H      _HWBUFF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WINIT   H      IOCTL 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CTL    H      LAYOUT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CA      H      _MISC 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ISC     H      NDIS  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NDIS     H      OS2DEF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INT    H      OS2DEF16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RINGS  H      SEGMENTS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YPES    H      _UPRIM  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PRIM    H       </w:t>
        <w:tab/>
        <w:t xml:space="preserve">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ERSION  H       </w:t>
        <w:tab/>
        <w:t xml:space="preserve">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\OS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 and ASM-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BUFF.OBJ          _BUFF.OB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GIEXEC.OBJ        DEBUG.OB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HW.OBJ            GI.OBJ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HWINIT.OBJ        _INIT.OB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INITND.OBJ        _MISC.OB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INITOS.OBJ        OPSYS.OB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MCAINIT.OBJ       TICKER.OBJ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MISC.OBJ          _UPRIMT.OB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NDIS.OBJ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PRINT.OB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STRINGS.OBJ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RIM.OB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\ER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 and ASM- Error/Warn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.ERR          _BUFF.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EXEC.ERR        DEBUG.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W.ERR            GI.E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WINIT.ERR        _INIT.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ND.ERR        _MISC.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OS.ERR        OPSYS.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CAINIT.ERR       TICKER.ER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SC.ERR          _UPRIMT.ER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DIS.ER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.ER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RINGS.ER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RIM.ER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16\PRODU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OS/2 IBM TR16 driver package        Map and Symbol fi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       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16.OS2   IBM16.NIF   PROTOCOL.INI    </w:t>
        <w:tab/>
        <w:t>IBM16.MAP  IBM16.S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