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Multimedia Compatibility Application 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 Testing of Multimedia applications to en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 applet, included in Multimedia Presentation Manager/2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PM/2). For this test, a clean OS/2 install should be done for ever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ested (or press Ctrl-Alt-F1 during boot-up to reset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st session, make sure to press "Ctrl+Esc"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 applications while running test. Repeat the proces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80386 SX (or higher) 32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t least 4MB of random access memory (RAM).  The recommended size is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eater. In addition to the recommended 6MB of system memo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you need another 2MB to install multimedia support. You also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dditional 5MB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MMPM/2 installation and usag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Installation Guide and OS/2* Using The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Software Motion Video feature, you can play movi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Multimedi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Digital Vide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File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pen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a file with the extension "AVI" (for example, MACAW.A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K to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Play button to 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ve the window to different positions while the movi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inue to monitor and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