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STRING.LIB - Library of functions for RX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STRING.LIB library provides analogues of many of the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RXSTRING structure (which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AA interpreter), as well as a sampling of functions which conve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s into RXSTRIN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1: Numeric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rxtoi(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rxtol(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xtoul(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convert RXSTRING's into integer values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(), atol(), and atoul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2: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write(file, 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rxread(file, p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print(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I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XSTRING pr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will read and write RXSTRING's, inclu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o and from a file, as well as writing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RXSTR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3: Copy /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dup(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memcpy(prxstr,prxstr2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cpy(prxstr,prx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ncpy(prxstr,prxstr2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cat(prxstr,prx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ncat(prxstr,prxstr2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dup2rx(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memcpy2rx(prxstr,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cpy2rx(prxstr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cat2rx(prxstr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ncat2rx(prxstr,str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XSTRING prxstr,prx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UCH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SZ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will duplicate, copy and/or concatenate RXSTRING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's and RXSTRING's with standard strings/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cept for the "dup" functions, all of the function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string contain sufficient storage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quested operation.  The concatenation function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ng at the current length of the RXSTR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storage should be available for the original lengt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the data to be ad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4: Comparison / 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rxstrcmp(rxstr,rx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rxstricmp(rxstr,rx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rxmemcmp(rxstr,rxstr2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rxmemicmp(rxstr,rxstr2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CHAR rxstrchr(rxstr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CHAR rxstrrchr(rxstr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,rx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are analogues of the standard C libra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strcmp, stricmp, memcmp, and memicmp)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s (strchr and strrchr), and return valu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5: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alloc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free(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strnset(rxstr,ch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xstrlen(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length(prxstr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null(p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zerolen(p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return_value(prxstr,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UCHAR _make_hptr(r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XSTRING pr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UCH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three functions handle allocating, freeing, an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 structures.  The rxstrlen and rxset_length functions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the length information contained in RXSTRING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the associated memory for the string. The rxset_n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xstring to null, similarly rxset_zerolen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 to a zero length rxstring. The _make_hptr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pointer to the data buffer associated with an RXSTRING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 The rxreturn_value function may be used to replace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gureing out if you should use the preallocate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 or create your own buffer. The preallocated rx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is used with subcommands and variable p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