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ile for IBM Auto LANStreamer PCI Adapter NDIS 2.0 MAC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Information About This Release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MPC.OS2 Version 4.57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driver supports the following IBM Streamer Family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BM Auto LANStreamer PCI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General Information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files for the IBM Streamer Family NDIS MAC Driver are LTC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TCH.MSG.  The messages and their associated help text refer in gener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name as IBM Streamer Famil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Streamer Family NDIS MAC Driver supports Promiscuous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multiple IBM Streamer Family adapters us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Diskette, you are no longer required to set all of thes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System Interrupt Level in order to operate with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DIS MAC Device Driver (although non-PCI adapters will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f set to the same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OS/2 Computers with more than 16 Megabytes of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BM Streamer Family adapters use bus mastering to transf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computer and the adapter.  For 16-bit adapter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placed in a 16-bit system slot, only 16 megabytes (M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memory can be addressed.  For this reason, the IBMMPC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driver will automatically configure and use loca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below this 16 MB addressing limit.  Frame data loca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MB will be copied into local buffers for frame transmiss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can be accessed by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Changes to the Publication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NDIS MAC Driver Parameters in PROTOCOL.INI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Information File (NIF)  used with the IBM Streamer Family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Driver is IBMMPC.NIF. It contains configuration and tun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adjusted by the user.  These parameter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 file. Look at the NIF file for Help text availabl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Additional information on some parameters that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editions of the publication is provi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Back -- will default to NO for an adapter that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bit card or in a 16 bit system bus slot, AND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hernet or 16 Mbps Token Ring operation.  For all other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exception of token ring full duplex, LoopBack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ES.  If the EnableTRFDX parameter (see below) is set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oopBack parameter must be set to match the loopback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ttached token ring full duplex switch, and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if not specifi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t20UTP -- enables 20 Mbps Ethernet operation in an IBM Stre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adapter that supports Ethernet.  The adap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ed with a UTP cable to a switched Ethernet concen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upports full duplex operation for this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d.  When this function is activated, the adapter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will always be forced off, regardless of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Back parameter.  The Enet20UTP parameter is ignored for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VDS --  allows the device driver to build the necessary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 with Virtual DMA Services (VDS).  Setting thi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YES" is a requirement when using the IBM Streamer Family NDIS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with either Microsoft Windows(**) or Microsoft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groups(**) in enhanced mode.  It may also need to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YES" when using some memory managers that support V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COnly -- indicates whether only LLC frames should be co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 when it is running in promiscuous copy mod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is set to "YES", then no MAC frames will be copi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romiscuous cop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Rate -- used for configuring the ring speed of the IBM Auto LANStre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I adapter.  It can be set to "AUTO", "16" or "4", with "AUTO"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value if none is specified.  Note that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used by IBM Streamer Family PCI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TRFDX -- configures the device driver to attempt to use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oken ring full duplex mode.  The adapter must have full-dupl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le microcode installed, and must be connected to a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before this mode of operation is attempted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oper token ring full duplex operation, you must se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oopBack parameter to match the frame loop back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full duplex switch.  The EnableTRFDX parameter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hernet mode (see the Enet20UTP parameter descrip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rame Size Supported:  the maximum frame size supported by the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 driver is determined by the SMALLEST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xTxFrameSize setting in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MinRcvBuffs x SizWorkBuf) PROTOCOL.INI parameters, les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10 x SizWorkBuf) PROTOCOL.INI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rgest frame permitted by the physical LAN medium (approximately 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 for 4 Mbps and 18000 bytes for 16 Mbps token rings, and 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 for Eth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For Workgroups(**) Users:  when entering 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Network Adapter Address parameter for the IBM Stream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, you must enclose the address string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 "xxxxxxxxxx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New/Changed Device Driver Messages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vice driver messages were added or changed after some ed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publication were published.  The affected messag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C0013 -- Slot nn:  Invalid IBM Streamer Family adap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cted;  interrupt 0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:  The device driver has detected that interrupt level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ed by the system to the IBM Streamer Famil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d in Slot n.  This interrupt level is invalid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ably assigned by the system automatically,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I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ction:  Reconfigure the system slot to use a vali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for thi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C0023 -- Slot nn:  The adapter is configured for full duplex, bu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be opened in half duple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:  The EnableTRFDX keyword in PROTOCOL.INI was set to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ing that full duplex token ring operation is desi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dapter was not able to open in full duplex mode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opened successfully in half du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ction:  This is an informational message only.  If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 is desired, you should verify that the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ly connected to a token ring full duplex switch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witch is operating in full duplex mode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ested in token ring full duplex mode, change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EnableTRFDX keyword to "NO" in PROTOCOL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C0034 -- Slot n: Network failure or beaconing wa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inserting in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:  The token ring network is not functi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is currently in a beaconing state.  Another poss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token ring cable is not connected to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, or the adapter is configured for the wro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ction:  Make sure the token ring cable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ppropriate connector on the adapter. 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apter is properly configured for the ring speed (data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edia type.  Reboot your computer.  If this proble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s, contact your network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C0037 -- Slot n: Data rate of the Token Ring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rate configured for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:  The data rate of the network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 rate configured for the IBM Streamer Famil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difference was detected when the adapter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in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ction:  For MCA adapters, use the referenc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ame with your computer to ensure that the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ed at the same speed as the Token Ring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ed for autosense mode. For ISA adapter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configuration program. For PCI adapters,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y the DataRate parameter in PROTOCOL.INI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e of the network to which the adapter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C0038 -- A new adapter cannot be opened in AutoSense mod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only station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:  While attempting to open a new adapter in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ng mode using the AutoSense configuration option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d that the adapter was the only station on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dapter will not be allowed to open in order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network disruptions.  (NOTE:  some adapter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 'autospeed' instead of 'autosense' to mean the same 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ction:  Reboot the computer at a later time, w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st one other station is on the ring.  As an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nfigure the adapter for manual mode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 speed of the Token Ring to which the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ed, then restar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C0040 -- Slot nn:  Using local transmit buffers to access data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:  The device driver has detected more than 16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RAM in the computer, and the adapter is either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apter or is located in a 16-bit system slot. 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will copy any frame data located above the 16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limit to local transmit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O OS/2 2.0 USERS:  Early versions of OS/2 2.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ndicate that at least 16 MB of RAM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.  If your computer has EXACTLY 16 MB of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see this message, but there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data above the 16 MB addressing limit to cop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ction:  This is an informational message only. 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C0041 -- Slot nn:  Overriding MAXTRANSMITS in PROTOCOL.INI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of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:  The amount of local memory needed to hold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ued transmit frames, MAXTRANSMITS * MAXTXFRAMESIZ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er than 128 kilobytes.  The device driver ha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XTRANSMITS value to allow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mit frames to fit within the default 128 kilo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buff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ction: Ensure that the values specified for MAXTRANS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TXFRAMESIZE are accurately specified in PROTOCOL.INI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specified, they should both be added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values for these parameters in O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TRANSMITS = 31 and MAXTXFRAMESIZE = 18000, which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128 kilobytes allocated by the device driv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transmit buffer space.  These local transmi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eeded when more than 16 megabytes of system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cted, and this IBM Streamer Family adapter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above 16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PROTOCOL.INI parameter, LOCALBUFFSEGCNT,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hange the amount of storage used for the local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s.  It can be set from 1 to 16, and defaults to 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specified.  Note that 64 kilobytes of system mem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for each local buffer segment configur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  LOCALBUFFSEGCNT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C0042 -- OEMHLP could not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:  The IBM Streamer Family adapter device dri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able to determine the amount of system RAM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ction:  Contact your customer servic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C0047 -- Could not determine the system I/O bu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:  The IBM Streamer Family NDIS MAC Dri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able to determine the type of I/O bus design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system.  It is looking for a Micro Channel, 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SA, or PCI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ction:  Make sure your system is based on a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, ISA, EISA, or PCI bus and contains an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BIOS. Contact your customer servic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C0057 -- Slot nn:  IBM Streamer Family adapter opened for:  Token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 Mbps Full Du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:  Denotes that the adapter was opened in token ring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le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ction:  This is an informational message only. 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C0058 -- Slot nn:  IBM Streamer Family adapter has entered promisc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C0059 -- Slot nn:  IBM Streamer Family adapter has exited promisc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C0060 -- Slot nn:  IBM Streamer Family adapter has received a remove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:  These three messages provide information for 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enters and exits promiscuous cop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ction:  These are informational messages only. 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C0063 -- Slot nn:  A protocol error occurred while attempting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dapter in full-duple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:  The adapter is configured for token ring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, but encountered a problem when attempting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ull duplex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ction:  Verify that your full duplex switch is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ly and that your adapter is properly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problem persists, contact your customer servic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)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trademark of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er is a trademark of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Streamer is a trademark of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Streamer is a trademark of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is a trademark of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For Workgroups is a trademark of Microsoft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