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samples demonstrate the use of programming interface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sentation Manager functions.  For an application to use the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 to Common User Access (CUA requirements), the following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EADME file with the samples provided in the Toolk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some of the CUA components that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Application Architecture Common User Access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the choice, "Help for help," to the Help pull-down 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"Switch to" from the system menu pull-down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ve" and "Close" are the only vali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nemonics are missing from pushbuttons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me IBM samples are missing logos from the Log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"Switch to" from the system menu of the Log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"Undo" to the Edit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emphasis is missing for objects in the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Help for help"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MA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oices in the "Options" pull-down do not follow the sentenc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 rules.  Capitalize only the first letter of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oice unless the word is normally capitalized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, acronym, or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the dialog box that contains the list of edit keys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Place the information in "Keys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S DIALOG BO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of the dialog box for Colors is Set Colors.  Change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as the name of the action that causes the dialog box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the user has selected a color and the dialog box is reque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o button should reflect the current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Add a "Default" pushbutton to display the default-colors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nemonics are missing from radio-butt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ab action is wrong.  Tabbing moves between fields.  Pushbutton is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ab should move to the first pushbutton or defaul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lp pushbutt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NTRODUCTORY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alog-box title should match the pull-down 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ND CONTROLS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is sample should follow the object-action process sequence. 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ull-down should be in a list in the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ecause all other examples allow the "Apply" choice within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should be permitted within the dialog box for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 Remove the output-only fields and the rectangular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lient area.  Place the output-only fields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eld prompts should follow sentence-style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ructions are currently for mous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include key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adio Button Exampl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Color Preview" heading must be above the square instead of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Examp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Color Preview" heading must be above the square instead of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Box Examp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heading for the list box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ructions must be changed to include keyboard user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for mous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-Box Examp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ructions are currently for mous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urrently, more than 6 to 8 choices are listed.  Only 6 to 8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isted in a comb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eld promp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 Dialog Box Examp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heading for the list box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border is incorrect.  It must be a th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y the Undo pushbutton when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urrently, when input focus changes to the underlying window,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laced behind the window.  This is not according to CUA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 must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TEST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croll bar is missing.  The scroll bar is required whe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scrollable; for example, a font change could resul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being no long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should match the pull-down 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eading is missing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GRAPHICS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dialog-box information about using the puzzle should be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should contain the application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TAINED GRAPHIC C 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should contain application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2.Exe Sample Program -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urrent title for the open dialog box must be changed to "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1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formation should be presented in a CU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window title should contain the application name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Exe-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should be "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abbing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nemonics are missing from radio-butt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pplication default colors are shown as the default radio-butt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urrent colors of the image.  Current col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as the selected radio-butt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eading is miss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croll ba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ction bar is missing. 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ATION FACILIT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About" is missing from the Help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single click of the mouse button is for selection. 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should have the application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eld prompts should follow the sentence-style capitaliz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umn headings should follow the headline-style capitalization rul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capitalize the first and last words and all other words except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sitions, coordinating conjunctions, and the "to" in infin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ba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the ENTER pushbutton to the appropriate 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ba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shbutton text should follow sentence-style capitaliz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adio-button choices should have mnemonics and follow sentenc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eck-box choices should have mnemonics and follow sentenc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st-box headings should follow headline-style capitaliz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oices that lead to dialog boxes must have an ellipsis follow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"Dir" to "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"=F3" to "F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Resulting fro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the two check boxes to a single check box because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an On and Off condition for "All files with or without categ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required CUA choices m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MAS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ction ba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is incorrect.  It must contain the application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EMO CATALOG ORD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ll-down choices with two or more words should follow sentenc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ystem menu pull-down for dialog boxes currently contains "Switch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"Move" and "Close"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itle for the dialog box does not agree with the pull-down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ialog box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the mnemonics from the Cancel and Help pushbuttons.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assigned to pushbuttons that have key assignmen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shbuttons arranged horizontally should be the sam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adio-button choices and check box choices should follow the sentenc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the separator line above the list-box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olumn heading for the list box should follow the headlin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10 must move the cursor between the action bar and the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cessing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formation ic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EMO Catalog Ordering System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Ok" must be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formation ico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lace the list box for "File name" before the list box for "Direct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/DROP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es not contai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es not contain "Files" and "Directories"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es not contain "Help"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e standard Open dialog box on page 46 of the Advanced Interf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information messag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logo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ystem menu pull-down contains "Switch to...".  Valid actions for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Move" and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/Drop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ystem menu pull-down contains "Switch to...".  Valid actions for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Move" and "Clos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